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ebensla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r- und Nachnam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urtsdatum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urtsor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ter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milienstand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ulbild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. 1983 – Apr. 198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l.   1984 – Aug.198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. 1987 – Jun. 199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. 1994 -  Feb. 199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ulabschlus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vildien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t. 1997 – Okt. 19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Falls noch irgendwelche Weiterbildungen,</w:t>
        <w:br/>
        <w:t xml:space="preserve">Praktika, Auslandsaufenthalte oder </w:t>
      </w:r>
    </w:p>
    <w:p>
      <w:pPr>
        <w:pStyle w:val="Heading2"/>
        <w:rPr>
          <w:sz w:val="22"/>
        </w:rPr>
      </w:pPr>
      <w:r>
        <w:rPr/>
        <w:t>Fortbildung mitgemacht, hier eintrag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hum, 09.02.199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9890</wp:posOffset>
                </wp:positionH>
                <wp:positionV relativeFrom="paragraph">
                  <wp:posOffset>-447040</wp:posOffset>
                </wp:positionV>
                <wp:extent cx="1125855" cy="129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655" cy="1187450"/>
                                  <wp:effectExtent l="0" t="0" r="0" b="0"/>
                                  <wp:docPr id="2" name="KREATO~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REATO~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655" cy="118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102.1pt;mso-wrap-distance-left:9.05pt;mso-wrap-distance-right:9.05pt;mso-wrap-distance-top:0pt;mso-wrap-distance-bottom:0pt;margin-top:-35.2pt;mso-position-vertical-relative:text;margin-left:1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655" cy="1187450"/>
                            <wp:effectExtent l="0" t="0" r="0" b="0"/>
                            <wp:docPr id="3" name="KREATO~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REATO~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655" cy="118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  <w:t>Foto aufkleben und mit Adresse</w:t>
      </w:r>
    </w:p>
    <w:p>
      <w:pPr>
        <w:pStyle w:val="TextBody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5695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6.35pt" to="123.8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beschriften (Rückseit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cky Ballbo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.11.19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ch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in Vater, Beruf des Va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ine Mutter, Beruf der Mut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dig oder verheirat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meinschaftsgrundschule Castroper Hellweg, Boch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meinschaftsgrundschule Lange Malterse, Boch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ldegardis Gymnasium, Boch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inrich-Böll Gesamtschule, Boch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itu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ndeswehr (Bomberpilot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8:59:00Z</dcterms:created>
  <dc:creator>Pups Irsch</dc:creator>
  <dc:description/>
  <dc:language>en-US</dc:language>
  <cp:lastModifiedBy>Pups Irsch</cp:lastModifiedBy>
  <dcterms:modified xsi:type="dcterms:W3CDTF">1999-04-14T19:00:00Z</dcterms:modified>
  <cp:revision>3</cp:revision>
  <dc:subject/>
  <dc:title>Lebenslauf</dc:title>
</cp:coreProperties>
</file>