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2185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7.45pt" to="298.1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chtsgeschäfte kommen durch Willenserklärungen (WE) zust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0640</wp:posOffset>
                </wp:positionH>
                <wp:positionV relativeFrom="paragraph">
                  <wp:posOffset>-172720</wp:posOffset>
                </wp:positionV>
                <wp:extent cx="23863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 geschäftsfähige Person nimmt am Rechtsleben teil, indem sie einen rechtlich bedeutsamen Entschluss fasst und diesen auch erklä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-13.6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e geschäftsfähige Person nimmt am Rechtsleben teil, indem sie einen rechtlich bedeutsamen Entschluss fasst und diesen auch erklä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80010</wp:posOffset>
                </wp:positionV>
                <wp:extent cx="173736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65pt;margin-top:6.3pt;width:136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>Willenserklärungen durc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045</wp:posOffset>
                </wp:positionH>
                <wp:positionV relativeFrom="paragraph">
                  <wp:posOffset>64135</wp:posOffset>
                </wp:positionV>
                <wp:extent cx="0" cy="15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05pt" to="188.3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7048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55pt" to="44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5085</wp:posOffset>
                </wp:positionH>
                <wp:positionV relativeFrom="paragraph">
                  <wp:posOffset>7048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5.55pt" to="303.5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7048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55pt" to="18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70485</wp:posOffset>
                </wp:positionV>
                <wp:extent cx="3291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55pt" to="303.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012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410"/>
        <w:gridCol w:w="3402"/>
      </w:tblGrid>
      <w:tr>
        <w:trPr>
          <w:trHeight w:val="18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drückliche Äußerung (schriftlich, mündli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lüssiges (konkludentes) Handel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weigen</w:t>
            </w:r>
          </w:p>
          <w:p>
            <w:pPr>
              <w:pStyle w:val="Normal"/>
              <w:rPr/>
            </w:pPr>
            <w:r>
              <w:rPr/>
              <w:t>!!Gilt in der Regel als Ablehnung eines vorausgehenden Antrages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Ausnahme : </w:t>
            </w:r>
            <w:r>
              <w:rPr/>
              <w:t>Unter Kaufleuten die im regelmässigen Geschäftsverkehr miteinander stehen, gilt Schweigen als Annah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86995</wp:posOffset>
                </wp:positionV>
                <wp:extent cx="109728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15pt;margin-top:6.85pt;width:86.3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t>Rechtsgeschäft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5430</wp:posOffset>
                </wp:positionH>
                <wp:positionV relativeFrom="paragraph">
                  <wp:posOffset>67310</wp:posOffset>
                </wp:positionV>
                <wp:extent cx="0" cy="15621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5.3pt" to="220.9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165</wp:posOffset>
                </wp:positionH>
                <wp:positionV relativeFrom="paragraph">
                  <wp:posOffset>7937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6.25pt" to="353.9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125</wp:posOffset>
                </wp:positionH>
                <wp:positionV relativeFrom="paragraph">
                  <wp:posOffset>7937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25pt" to="58.7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125</wp:posOffset>
                </wp:positionH>
                <wp:positionV relativeFrom="paragraph">
                  <wp:posOffset>79375</wp:posOffset>
                </wp:positionV>
                <wp:extent cx="3749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25pt" to="353.9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4710"/>
      </w:tblGrid>
      <w:tr>
        <w:trPr>
          <w:trHeight w:val="108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735330</wp:posOffset>
                      </wp:positionV>
                      <wp:extent cx="0" cy="222885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57.9pt" to="101.95pt,75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739140</wp:posOffset>
                      </wp:positionV>
                      <wp:extent cx="0" cy="219075"/>
                      <wp:effectExtent l="5080" t="0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58.2pt" to="346.75pt,75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inseitige (Willenserklärung einer Person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hrseitige (WE mehrerer Personen = Verträg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 Vertrag kommt durch mindestens zwei übereinstimmende Willenserklärungen (Antrag + Annahme) zustand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805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.5pt" to="397.1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765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5pt" to="281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285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5.5pt" to="159.5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5pt" to="37.1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69850</wp:posOffset>
                </wp:positionV>
                <wp:extent cx="15544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5pt" to="159.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76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5pt" to="397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321"/>
        <w:gridCol w:w="2445"/>
        <w:gridCol w:w="2220"/>
      </w:tblGrid>
      <w:tr>
        <w:trPr>
          <w:trHeight w:val="36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fangsbedürftig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ht empfangsbedürfti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seitig verpflichten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hrseitig verpflichtend</w:t>
            </w:r>
          </w:p>
        </w:tc>
      </w:tr>
      <w:tr>
        <w:trPr>
          <w:trHeight w:val="5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 ist erst mit Zugang beim Empfänger wirksa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 wird schon mit Abgabe wirksa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h. ohne Gegenleistun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h. Leistung und Gegenleistung</w:t>
            </w:r>
          </w:p>
        </w:tc>
      </w:tr>
      <w:tr>
        <w:trPr>
          <w:trHeight w:val="4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B. Kündigung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B. Testam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B. Schenkun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B. Kaufvertra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7765</wp:posOffset>
                </wp:positionH>
                <wp:positionV relativeFrom="paragraph">
                  <wp:posOffset>78740</wp:posOffset>
                </wp:positionV>
                <wp:extent cx="91440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1.95pt;margin-top:6.2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t>Rechtsquell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1630</wp:posOffset>
                </wp:positionH>
                <wp:positionV relativeFrom="paragraph">
                  <wp:posOffset>68580</wp:posOffset>
                </wp:positionV>
                <wp:extent cx="0" cy="1714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5.4pt" to="226.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965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7.2pt" to="317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205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2pt" to="109.1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205</wp:posOffset>
                </wp:positionH>
                <wp:positionV relativeFrom="paragraph">
                  <wp:posOffset>91440</wp:posOffset>
                </wp:positionV>
                <wp:extent cx="2651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2pt" to="317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7"/>
        <w:gridCol w:w="3282"/>
      </w:tblGrid>
      <w:tr>
        <w:trPr>
          <w:trHeight w:val="37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245110</wp:posOffset>
                      </wp:positionV>
                      <wp:extent cx="0" cy="10287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19.3pt" to="296.35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ewohnheitsrecht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chriebenes Recht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9485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7.8pt" to="375.5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pt" to="281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3485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8pt" to="195.5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3485</wp:posOffset>
                </wp:positionH>
                <wp:positionV relativeFrom="paragraph">
                  <wp:posOffset>99060</wp:posOffset>
                </wp:positionV>
                <wp:extent cx="22860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8pt" to="375.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5387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985"/>
      </w:tblGrid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et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sverord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zunge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Rechtsquell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7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950"/>
      </w:tblGrid>
      <w:tr>
        <w:trPr>
          <w:trHeight w:val="33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Öffentliches Rech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Beziehung Rechtsperson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sz w:val="22"/>
              </w:rPr>
              <w:t xml:space="preserve"> Staat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rivates Rech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Beziehung Rechtsperson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sz w:val="22"/>
              </w:rPr>
              <w:t xml:space="preserve"> Rechtsperson)</w:t>
            </w:r>
          </w:p>
        </w:tc>
      </w:tr>
      <w:tr>
        <w:trPr>
          <w:trHeight w:val="109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trafr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erfassungsr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inanzrec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..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2"/>
              </w:rPr>
              <w:t>BGB (Bürgerliche Gesetz Bu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2"/>
              </w:rPr>
              <w:t>HGB (Handels Gesetz Bu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2"/>
              </w:rPr>
              <w:t>Arbeitsrech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..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Rechtsträg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8"/>
        <w:gridCol w:w="4977"/>
      </w:tblGrid>
      <w:tr>
        <w:trPr>
          <w:trHeight w:val="390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natürliche Personen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juristische Personen</w:t>
            </w:r>
          </w:p>
        </w:tc>
      </w:tr>
      <w:tr>
        <w:trPr>
          <w:trHeight w:val="720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- rechtsfähige  </w:t>
            </w:r>
            <w:r>
              <w:rPr>
                <w:sz w:val="22"/>
                <w:u w:val="single"/>
              </w:rPr>
              <w:t xml:space="preserve">Menschen </w:t>
            </w:r>
            <w:r>
              <w:rPr>
                <w:sz w:val="22"/>
              </w:rPr>
              <w:t>(auch ein Richter ist eine natürliche Peron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</w:rPr>
              <w:t>- rechtsfähige Organisationen (z.B. Klage gegen VW (die Organisation)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Rechtsfähigkeit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785</wp:posOffset>
                </wp:positionH>
                <wp:positionV relativeFrom="paragraph">
                  <wp:posOffset>111125</wp:posOffset>
                </wp:positionV>
                <wp:extent cx="2103120" cy="640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55pt;margin-top:8.7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chtsfähigkeit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3405</wp:posOffset>
                </wp:positionH>
                <wp:positionV relativeFrom="paragraph">
                  <wp:posOffset>22860</wp:posOffset>
                </wp:positionV>
                <wp:extent cx="21031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8pt" to="310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räger von Rechten und Pflichten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9245</wp:posOffset>
                </wp:positionH>
                <wp:positionV relativeFrom="paragraph">
                  <wp:posOffset>86360</wp:posOffset>
                </wp:positionV>
                <wp:extent cx="0" cy="2552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8pt" to="224.35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0845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.65pt" to="332.3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765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65pt" to="101.9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765</wp:posOffset>
                </wp:positionH>
                <wp:positionV relativeFrom="paragraph">
                  <wp:posOffset>20955</wp:posOffset>
                </wp:positionV>
                <wp:extent cx="2926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65pt" to="332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Dauer</w:t>
      </w:r>
    </w:p>
    <w:tbl>
      <w:tblPr>
        <w:tblW w:w="8175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3977"/>
      </w:tblGrid>
      <w:tr>
        <w:trPr>
          <w:trHeight w:val="354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natürliche Persone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juristische Personen</w:t>
            </w:r>
          </w:p>
        </w:tc>
      </w:tr>
      <w:tr>
        <w:trPr>
          <w:trHeight w:val="55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n der Geburt bis zum Tod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n der Gründung bis zur Auflösung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Die Geschäftsfähigkeit gliedert sich in drei Stufen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u w:val="single"/>
        </w:rPr>
        <w:t>Geschäftsunfähigkeit (-7 Jahre)</w:t>
      </w:r>
      <w:r>
        <w:rPr>
          <w:sz w:val="22"/>
        </w:rPr>
        <w:t xml:space="preserve"> </w:t>
        <w:tab/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</w:p>
    <w:p>
      <w:pPr>
        <w:pStyle w:val="Normal"/>
        <w:ind w:left="345" w:hanging="0"/>
        <w:rPr/>
      </w:pPr>
      <w:r>
        <w:rPr>
          <w:sz w:val="22"/>
        </w:rPr>
        <w:t xml:space="preserve">Rechtsgeschäfte sind </w:t>
      </w:r>
      <w:r>
        <w:rPr>
          <w:sz w:val="22"/>
          <w:u w:val="single"/>
        </w:rPr>
        <w:t xml:space="preserve">nichtig </w:t>
      </w:r>
      <w:r>
        <w:rPr>
          <w:sz w:val="22"/>
        </w:rPr>
        <w:t xml:space="preserve"> und werden erst wirksam mit der Zustimmung des gesetzlichen      Vertreter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u w:val="single"/>
        </w:rPr>
        <w:t>Beschränkte Geschäftsfähigkeit (-18 Jahre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  <w:br/>
        <w:t xml:space="preserve">Rechtsgeschäfte sind </w:t>
      </w:r>
      <w:r>
        <w:rPr>
          <w:sz w:val="22"/>
          <w:u w:val="single"/>
        </w:rPr>
        <w:t xml:space="preserve">schwebend unwirksam, </w:t>
      </w:r>
      <w:r>
        <w:rPr>
          <w:sz w:val="22"/>
        </w:rPr>
        <w:t>können aber wirksam werden, sofern das Rechtsgeschäft nur rechtliche Vorteile beinhaltet (oder Einwilligung der gesetzl. Vertreter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u w:val="single"/>
        </w:rPr>
        <w:t>Volle Geschäftsfähigkeit (ab 18 Jahre)</w:t>
      </w:r>
      <w:r>
        <w:rPr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Rechtsgeschäfte sind </w:t>
      </w:r>
      <w:r>
        <w:rPr>
          <w:sz w:val="22"/>
          <w:u w:val="single"/>
        </w:rPr>
        <w:t>voll gültig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lausurvorbereitung für die 2. Klausur WPG Langensiepen (Rechtsgeschäfte bzw. Geschäftfähigkei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6:20:00Z</dcterms:created>
  <dc:creator>Pups Irsch</dc:creator>
  <dc:description/>
  <dc:language>en-US</dc:language>
  <cp:lastModifiedBy>Pups Irsch</cp:lastModifiedBy>
  <dcterms:modified xsi:type="dcterms:W3CDTF">1999-05-17T17:10:00Z</dcterms:modified>
  <cp:revision>13</cp:revision>
  <dc:subject/>
  <dc:title>Rechtsgeschäfte kommen durch Willenserklärungen (WE) zustande </dc:title>
</cp:coreProperties>
</file>