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hlungsverzug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Voraussetzung : Die Zahlung muß fällig sei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/>
            </w:pPr>
            <w:r>
              <w:rPr/>
              <w:t>Zahlungstermi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amendermäßig eindeutig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estimmbar (z.B. 20.2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zwei Wochen nach Rechnungsdat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Zahlungstermi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anlendermäßig nicht eindeutig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estimmbar (z.B. zwei Woche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ach Rechnungserhalt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|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ahnung mit Nachfristsetzung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|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blauf der Nachfrist ohne Zahlu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unde befindet sich im Zahlungsversuch (verschuldensunabhängig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chte des Lieferanten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ohne Nachfristsetzung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Zahlung verlange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erzugszinsen (4%, bei zweiseitigem Handelskauf 5%), Schadensersatz, Mahnkost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it Nachfristsetzung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Ablehnung der Zahlung und Ware zurückverlangen (Rücktritt vom KV)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13:00Z</dcterms:created>
  <dc:creator>mr</dc:creator>
  <dc:description/>
  <dc:language>en-US</dc:language>
  <cp:lastModifiedBy>mr</cp:lastModifiedBy>
  <cp:lastPrinted>1999-04-22T08:22:00Z</cp:lastPrinted>
  <dcterms:modified xsi:type="dcterms:W3CDTF">1999-04-22T06:22:00Z</dcterms:modified>
  <cp:revision>1</cp:revision>
  <dc:subject/>
  <dc:title>Zahlungsverzug</dc:title>
</cp:coreProperties>
</file>