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onton" w:hAnsi="Wonton" w:cs="Wonton"/>
          <w:b/>
          <w:b/>
          <w:sz w:val="36"/>
          <w:u w:val="single"/>
        </w:rPr>
      </w:pPr>
      <w:r>
        <w:rPr>
          <w:rFonts w:cs="Wonton" w:ascii="Wonton" w:hAnsi="Wonton"/>
          <w:b/>
          <w:sz w:val="36"/>
          <w:u w:val="single"/>
        </w:rPr>
        <w:t>Voraussetzungen für die Gründung eines Unternehmens</w:t>
      </w:r>
    </w:p>
    <w:p>
      <w:pPr>
        <w:pStyle w:val="Normal"/>
        <w:jc w:val="center"/>
        <w:rPr>
          <w:rFonts w:ascii="Final Frontier" w:hAnsi="Final Frontier" w:cs="Final Frontier"/>
          <w:b/>
          <w:b/>
          <w:sz w:val="36"/>
          <w:u w:val="single"/>
        </w:rPr>
      </w:pPr>
      <w:r>
        <w:rPr>
          <w:rFonts w:cs="Final Frontier" w:ascii="Final Frontier" w:hAnsi="Final Frontier"/>
          <w:b/>
          <w:sz w:val="36"/>
          <w:u w:val="single"/>
        </w:rPr>
      </w:r>
    </w:p>
    <w:p>
      <w:pPr>
        <w:pStyle w:val="Normal"/>
        <w:rPr>
          <w:rFonts w:ascii="Final Frontier" w:hAnsi="Final Frontier" w:cs="Final Frontier"/>
          <w:sz w:val="36"/>
        </w:rPr>
      </w:pPr>
      <w:r>
        <w:rPr>
          <w:rFonts w:cs="Final Frontier" w:ascii="Final Frontier" w:hAnsi="Final Frontier"/>
          <w:sz w:val="3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2"/>
        </w:rPr>
        <w:t>persönliche Voraussetzungen</w:t>
        <w:tab/>
      </w:r>
      <w:r>
        <w:rPr>
          <w:sz w:val="22"/>
        </w:rPr>
        <w:t>- Geschäftsfähigkeit</w:t>
        <w:tab/>
        <w:tab/>
        <w:tab/>
        <w:tab/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>- gute Branchenkenntnisse</w:t>
        <w:tab/>
        <w:tab/>
        <w:tab/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>- ausreichend kaufmännische  Fachkenntnisse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>sachliche Voraussetzungen</w:t>
        <w:tab/>
      </w:r>
      <w:r>
        <w:rPr>
          <w:sz w:val="22"/>
        </w:rPr>
        <w:t>- günstiger Standort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- Eigen- und Fremdkapit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echtliche Voraussetzungen</w:t>
        <w:tab/>
      </w:r>
      <w:r>
        <w:rPr>
          <w:sz w:val="22"/>
        </w:rPr>
        <w:t>- Gewerbeanzeig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- Anmeldung be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- Finanzam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- Berufsgenossenschaf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      - IH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</w:t>
        <w:tab/>
        <w:t>- evtl. Sozialversicherung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 xml:space="preserve">- Anmeldung von Vollkaufleuten beim  Amtsgericht zur 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intragung ins Handelsregister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aufleut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</w:rPr>
        <w:t>Kaufleute kraft Gesetz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u w:val="single"/>
        </w:rPr>
        <w:t xml:space="preserve"> Mußkaufleute</w:t>
      </w:r>
      <w:r>
        <w:rPr>
          <w:sz w:val="22"/>
        </w:rPr>
        <w:t xml:space="preserve">  gem. § 1 HG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Kaufleute kraft Eintragung ins Handelsregister </w:t>
        <w:tab/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u w:val="single"/>
        </w:rPr>
        <w:t xml:space="preserve"> Sollkaufleute</w:t>
      </w:r>
      <w:r>
        <w:rPr>
          <w:sz w:val="22"/>
        </w:rPr>
        <w:t xml:space="preserve"> gem. § 2 HGB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  <w:u w:val="single"/>
        </w:rPr>
        <w:t>Kannkaufleute</w:t>
      </w:r>
      <w:r>
        <w:rPr>
          <w:sz w:val="22"/>
        </w:rPr>
        <w:t xml:space="preserve"> gem. § 3 HG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Kaufleute kraft Rechtsfor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  <w:u w:val="single"/>
        </w:rPr>
        <w:t>Formkaufleute</w:t>
      </w:r>
      <w:r>
        <w:rPr>
          <w:sz w:val="22"/>
        </w:rPr>
        <w:t xml:space="preserve"> gem. § 6 HG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ind  Vollkaufleu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4"/>
          <w:u w:val="single"/>
        </w:rPr>
        <w:t>Mußkaufleute</w:t>
      </w:r>
      <w:r>
        <w:rPr>
          <w:sz w:val="24"/>
        </w:rPr>
        <w:tab/>
        <w:t xml:space="preserve">wer im Sinne des HGB ein Handelsgewerbe betreibt ( darunter fallen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keine Betrieb der Urproduktion 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Sollkaufleute</w:t>
      </w:r>
      <w:r>
        <w:rPr>
          <w:sz w:val="24"/>
        </w:rPr>
        <w:tab/>
        <w:t>( müssen ins Handelsregister eingetragen werden) handwerkliche oder</w:t>
      </w:r>
    </w:p>
    <w:p>
      <w:pPr>
        <w:pStyle w:val="Normal"/>
        <w:ind w:left="1416" w:firstLine="60"/>
        <w:rPr>
          <w:sz w:val="24"/>
        </w:rPr>
      </w:pPr>
      <w:r>
        <w:rPr>
          <w:sz w:val="24"/>
        </w:rPr>
        <w:t>sonstige gewerbliche Unternehmen, die einen kaufmännisch eingerichteten Geschäftsbetrieb erfordern (Umsatz &gt; 500 000,- D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Kannkaufleute</w:t>
      </w:r>
      <w:r>
        <w:rPr>
          <w:sz w:val="24"/>
        </w:rPr>
        <w:tab/>
        <w:t xml:space="preserve"> ( können ins Handelsregister eingetragen werden) Land- und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rstwirtschaftliche Unternehmen oder deren Nebenbetrie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Formkaufmann</w:t>
      </w:r>
      <w:r>
        <w:rPr>
          <w:sz w:val="24"/>
        </w:rPr>
        <w:t xml:space="preserve">  Kapitalgesellschaften (kaufmännisch juristische Personen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Rundfunk" w:hAnsi="Rundfunk" w:cs="Rundfunk"/>
          <w:sz w:val="32"/>
        </w:rPr>
      </w:pPr>
      <w:r>
        <w:rPr>
          <w:rFonts w:cs="Rundfunk" w:ascii="Rundfunk" w:hAnsi="Rundfunk"/>
          <w:sz w:val="32"/>
        </w:rPr>
        <w:t>Abgrenzung Minderkaufmann - Vollkaufmann</w:t>
      </w:r>
    </w:p>
    <w:p>
      <w:pPr>
        <w:pStyle w:val="Normal"/>
        <w:rPr>
          <w:rFonts w:ascii="Rundfunk" w:hAnsi="Rundfunk" w:cs="Rundfunk"/>
          <w:sz w:val="32"/>
        </w:rPr>
      </w:pPr>
      <w:r>
        <w:rPr>
          <w:rFonts w:cs="Rundfunk" w:ascii="Rundfunk" w:hAnsi="Rundfunk"/>
          <w:sz w:val="32"/>
        </w:rPr>
      </w:r>
    </w:p>
    <w:p>
      <w:pPr>
        <w:pStyle w:val="Normal"/>
        <w:rPr>
          <w:rFonts w:ascii="Rundfunk" w:hAnsi="Rundfunk" w:cs="Rundfunk"/>
          <w:sz w:val="32"/>
        </w:rPr>
      </w:pPr>
      <w:r>
        <w:rPr>
          <w:rFonts w:cs="Rundfunk" w:ascii="Rundfunk" w:hAnsi="Rundfunk"/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t>§ 4 HGB Mußkaufleute sind Minderkaufleute, wenn ihr Betrieb keine kaufmännische Organisation erfordert (Umsatz &lt; 500 000,00 DM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llkaufmann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derkaufmann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uß ins Handelsregister eingetragen werd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ührt eine Fir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esetzliche Buchführungspfli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arf Prokura erteilen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wird nicht ins Handelsregister  eingetrag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ur Mindestbuchführu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ührt keine Fir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arf keine Prokura erteilen</w:t>
            </w:r>
          </w:p>
        </w:tc>
      </w:tr>
    </w:tbl>
    <w:p>
      <w:pPr>
        <w:pStyle w:val="Normal"/>
        <w:rPr>
          <w:rFonts w:ascii="Rundfunk" w:hAnsi="Rundfunk" w:cs="Rundfunk"/>
          <w:sz w:val="36"/>
        </w:rPr>
      </w:pPr>
      <w:r>
        <w:rPr>
          <w:rFonts w:cs="Rundfunk" w:ascii="Rundfunk" w:hAnsi="Rundfunk"/>
          <w:sz w:val="36"/>
        </w:rPr>
      </w:r>
    </w:p>
    <w:p>
      <w:pPr>
        <w:pStyle w:val="Normal"/>
        <w:rPr>
          <w:rFonts w:ascii="Rundfunk" w:hAnsi="Rundfunk" w:cs="Rundfunk"/>
          <w:sz w:val="36"/>
        </w:rPr>
      </w:pPr>
      <w:r>
        <w:rPr>
          <w:rFonts w:cs="Rundfunk" w:ascii="Rundfunk" w:hAnsi="Rundfunk"/>
          <w:sz w:val="36"/>
        </w:rPr>
        <w:t>Die Firma</w:t>
      </w:r>
    </w:p>
    <w:p>
      <w:pPr>
        <w:pStyle w:val="Normal"/>
        <w:rPr>
          <w:rFonts w:ascii="Rundfunk" w:hAnsi="Rundfunk" w:cs="Rundfunk"/>
          <w:sz w:val="36"/>
        </w:rPr>
      </w:pPr>
      <w:r>
        <w:rPr>
          <w:rFonts w:cs="Rundfunk" w:ascii="Rundfunk" w:hAnsi="Rundfunk"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e Firma ist der Name des Vollkaufmanns, unter dem er im Handel</w:t>
      </w:r>
    </w:p>
    <w:p>
      <w:pPr>
        <w:pStyle w:val="Normal"/>
        <w:rPr>
          <w:sz w:val="22"/>
        </w:rPr>
      </w:pPr>
      <w:r>
        <w:rPr>
          <w:sz w:val="22"/>
        </w:rPr>
        <w:tab/>
        <w:t>- seine Geschäfte betreibt</w:t>
      </w:r>
    </w:p>
    <w:p>
      <w:pPr>
        <w:pStyle w:val="Normal"/>
        <w:rPr>
          <w:sz w:val="22"/>
        </w:rPr>
      </w:pPr>
      <w:r>
        <w:rPr>
          <w:sz w:val="22"/>
        </w:rPr>
        <w:tab/>
        <w:t>- seine Unterschrift abgibt</w:t>
      </w:r>
    </w:p>
    <w:p>
      <w:pPr>
        <w:pStyle w:val="Normal"/>
        <w:rPr>
          <w:sz w:val="22"/>
        </w:rPr>
      </w:pPr>
      <w:r>
        <w:rPr>
          <w:sz w:val="22"/>
        </w:rPr>
        <w:tab/>
        <w:t>- klagen und verklagt werden kan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Rundfunk" w:hAnsi="Rundfunk" w:cs="Rundfunk"/>
          <w:sz w:val="36"/>
        </w:rPr>
      </w:pPr>
      <w:r>
        <w:rPr>
          <w:rFonts w:cs="Rundfunk" w:ascii="Rundfunk" w:hAnsi="Rundfunk"/>
          <w:sz w:val="36"/>
        </w:rPr>
        <w:t>Firmenarten</w:t>
      </w:r>
    </w:p>
    <w:p>
      <w:pPr>
        <w:pStyle w:val="Normal"/>
        <w:rPr>
          <w:rFonts w:ascii="Rundfunk" w:hAnsi="Rundfunk" w:cs="Rundfunk"/>
          <w:sz w:val="36"/>
        </w:rPr>
      </w:pPr>
      <w:r>
        <w:rPr>
          <w:rFonts w:cs="Rundfunk" w:ascii="Rundfunk" w:hAnsi="Rundfunk"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  <w:t>Personenfirma</w:t>
        <w:tab/>
        <w:t xml:space="preserve">- besteht aus dem Namen der Person des Inhabers bzw. der Inhaber  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z.B. Bernd Müller, Kühne und Nagel</w:t>
      </w:r>
    </w:p>
    <w:p>
      <w:pPr>
        <w:pStyle w:val="Normal"/>
        <w:rPr>
          <w:sz w:val="22"/>
        </w:rPr>
      </w:pPr>
      <w:r>
        <w:rPr>
          <w:sz w:val="22"/>
        </w:rPr>
        <w:t>Sachfirma</w:t>
        <w:tab/>
        <w:t>- besteht aus dem Gegenstand des Unternehmen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z.B. BMW AG, Deutsche Bank AG</w:t>
      </w:r>
    </w:p>
    <w:p>
      <w:pPr>
        <w:pStyle w:val="Normal"/>
        <w:rPr>
          <w:sz w:val="22"/>
        </w:rPr>
      </w:pPr>
      <w:r>
        <w:rPr>
          <w:sz w:val="22"/>
        </w:rPr>
        <w:t>Mischfirma</w:t>
        <w:tab/>
        <w:t>- setzt sich aus der Personen- und Sachfirma zusamme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z.B. Klimatechnik Karl Krüger</w:t>
      </w:r>
    </w:p>
    <w:p>
      <w:pPr>
        <w:pStyle w:val="Normal"/>
        <w:rPr>
          <w:sz w:val="22"/>
        </w:rPr>
      </w:pPr>
      <w:r>
        <w:rPr>
          <w:sz w:val="22"/>
        </w:rPr>
        <w:t>Phantasiefirma</w:t>
        <w:tab/>
        <w:t>- entstehen meiste aus Abkürzunge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z.B. ADIDAS AG, TUI GmbH &amp; Co. K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Die Firmenart ist auch abhängig von der Unternehmensfor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Rundfunk" w:hAnsi="Rundfunk" w:cs="Rundfunk"/>
          <w:sz w:val="36"/>
        </w:rPr>
      </w:pPr>
      <w:r>
        <w:rPr>
          <w:rFonts w:cs="Rundfunk" w:ascii="Rundfunk" w:hAnsi="Rundfunk"/>
          <w:sz w:val="36"/>
        </w:rPr>
        <w:t>Firmengrundsätze</w:t>
      </w:r>
    </w:p>
    <w:p>
      <w:pPr>
        <w:pStyle w:val="Normal"/>
        <w:rPr>
          <w:rFonts w:ascii="Rundfunk" w:hAnsi="Rundfunk" w:cs="Rundfunk"/>
          <w:sz w:val="36"/>
        </w:rPr>
      </w:pPr>
      <w:r>
        <w:rPr>
          <w:rFonts w:cs="Rundfunk" w:ascii="Rundfunk" w:hAnsi="Rundfun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b/>
          <w:sz w:val="22"/>
        </w:rPr>
        <w:t>Firmenwahrheit- klarheit</w:t>
      </w:r>
      <w:r>
        <w:rPr>
          <w:sz w:val="22"/>
        </w:rPr>
        <w:t xml:space="preserve">: Firma muß wahr sein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Die Firma muß die tatsächlich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Wahrheiten widerspiegeln, es  sind keine Zusätze gestattet, die über Art und Umfang d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nternehmens täusc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b/>
          <w:sz w:val="22"/>
        </w:rPr>
        <w:t>Firmenausschließlichkeit</w:t>
      </w:r>
      <w:r>
        <w:rPr>
          <w:sz w:val="22"/>
        </w:rPr>
        <w:t>: Firmen müssen sich eindeutig unterschei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 </w:t>
      </w:r>
      <w:r>
        <w:rPr>
          <w:b/>
          <w:sz w:val="22"/>
        </w:rPr>
        <w:t>Firmenbeständigkeit:</w:t>
      </w:r>
      <w:r>
        <w:rPr>
          <w:sz w:val="22"/>
        </w:rPr>
        <w:t xml:space="preserve"> die Firma einer bestehenden Unternehmung darf trotz Veränderungen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z.B. Wechsel des  Inhabers) weiterbeste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 xml:space="preserve"> Firmenöffentlichkeit</w:t>
      </w:r>
      <w:r>
        <w:rPr>
          <w:sz w:val="22"/>
        </w:rPr>
        <w:t xml:space="preserve">: Vollkaufleute müssen ihre Firma ins Handelsregister ( ein beim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mtsgericht geführtes, öffentliches Verzeichnis ) eintragen lasse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onton">
    <w:charset w:val="00"/>
    <w:family w:val="auto"/>
    <w:pitch w:val="variable"/>
  </w:font>
  <w:font w:name="Final Frontier">
    <w:charset w:val="00"/>
    <w:family w:val="swiss"/>
    <w:pitch w:val="variable"/>
  </w:font>
  <w:font w:name="Rundfun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0:08:00Z</dcterms:created>
  <dc:creator>Annett Gebert</dc:creator>
  <dc:description/>
  <dc:language>en-US</dc:language>
  <cp:lastModifiedBy>Philipp Iatrou</cp:lastModifiedBy>
  <cp:lastPrinted>1998-05-18T11:18:00Z</cp:lastPrinted>
  <dcterms:modified xsi:type="dcterms:W3CDTF">2000-03-23T10:08:00Z</dcterms:modified>
  <cp:revision>2</cp:revision>
  <dc:subject/>
  <dc:title>Voraussetzungen fuer die Gruendung eines Unternehmens</dc:title>
</cp:coreProperties>
</file>