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>
          <w:b/>
          <w:sz w:val="32"/>
        </w:rPr>
        <w:t>Staatliche Eingriffe in die Preispolitik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rktkonträre Staatseingriff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etzen den Preismechanismus außer Kraf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ollen Nachfrager und oder Anbieters schützen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indestprei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Höchstprei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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liegen </w:t>
            </w:r>
            <w:r>
              <w:rPr>
                <w:sz w:val="24"/>
                <w:u w:val="single"/>
              </w:rPr>
              <w:t>oberhalb</w:t>
            </w:r>
            <w:r>
              <w:rPr>
                <w:sz w:val="24"/>
              </w:rPr>
              <w:t xml:space="preserve"> des Gleichgewichtspreises und dürfen nicht </w:t>
            </w:r>
            <w:r>
              <w:rPr>
                <w:sz w:val="24"/>
                <w:u w:val="single"/>
              </w:rPr>
              <w:t>unter</w:t>
            </w:r>
            <w:r>
              <w:rPr>
                <w:sz w:val="24"/>
              </w:rPr>
              <w:t>schritten werd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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liegen </w:t>
            </w:r>
            <w:r>
              <w:rPr>
                <w:sz w:val="24"/>
                <w:u w:val="single"/>
              </w:rPr>
              <w:t>unterhalb</w:t>
            </w:r>
            <w:r>
              <w:rPr>
                <w:sz w:val="24"/>
              </w:rPr>
              <w:t xml:space="preserve"> des Gleichgewichtspreises und dürfen nicht </w:t>
            </w:r>
            <w:r>
              <w:rPr>
                <w:sz w:val="24"/>
                <w:u w:val="single"/>
              </w:rPr>
              <w:t>über</w:t>
            </w:r>
            <w:r>
              <w:rPr>
                <w:sz w:val="24"/>
              </w:rPr>
              <w:t>schritten werd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Folgen:  Angebotsüberha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Folgen:  Nachfragenüberhang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  <w:t>In beiden Fällen sind stattliche Zusatzmaßnahmen notwendig!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Ankauf der Überschüsse durch den Staat und Einlagerung in Vorratshäusern, später häufig Verarbeitung zu minderwertigen Waren oder Vernichtung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Staatliche Produktionsverbote (Überwachung sehr schwierig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Zahlung von Subventionen an die Anbieter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Steuerung der Nachfrage durch Bezugsscheine, dadurch häufig Bildung von Schwarzmärkten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Marktkonforme Staatseingriff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etzen den Preismechanismus </w:t>
      </w:r>
      <w:r>
        <w:rPr>
          <w:sz w:val="24"/>
          <w:u w:val="single"/>
        </w:rPr>
        <w:t>nicht</w:t>
      </w:r>
      <w:r>
        <w:rPr>
          <w:sz w:val="24"/>
        </w:rPr>
        <w:t xml:space="preserve"> außer Kraft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>Beispiel: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Ausgangssitu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Schlechte Beschäftigungslage/ Arbeitslosigke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Zi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Abbau der Arbeitslosigke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Maßnahmen z.B. 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Erhöhung der Staatsnachfrag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Steuersenkung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Verbesserung der Beschreibungsmöglichkeite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Subventionen am Verbraucher (Wohngeld/Kindergeld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Folg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reissteigerung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SCAD Log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rFonts w:cs="ASCAD Logo" w:ascii="ASCAD Logo" w:hAnsi="ASCAD Logo"/>
        <w:color w:val="00FFFF"/>
        <w:sz w:val="28"/>
      </w:rPr>
      <w:t>A</w:t>
    </w:r>
    <w:r>
      <w:rPr>
        <w:rFonts w:cs="ASCAD Logo" w:ascii="ASCAD Logo" w:hAnsi="ASCAD Logo"/>
        <w:color w:val="0000FF"/>
        <w:sz w:val="28"/>
      </w:rPr>
      <w:t>S</w:t>
    </w:r>
    <w:r>
      <w:rPr>
        <w:rFonts w:cs="ASCAD Logo" w:ascii="ASCAD Logo" w:hAnsi="ASCAD Logo"/>
        <w:sz w:val="28"/>
      </w:rPr>
      <w:t>C</w:t>
    </w:r>
    <w:r>
      <w:rPr>
        <w:rFonts w:cs="ASCAD Logo" w:ascii="ASCAD Logo" w:hAnsi="ASCAD Logo"/>
        <w:sz w:val="40"/>
      </w:rPr>
      <w:t xml:space="preserve">       </w:t>
    </w:r>
    <w:r>
      <w:rPr>
        <w:rFonts w:cs="ASCAD Logo" w:ascii="ASCAD Logo" w:hAnsi="ASCAD Logo"/>
        <w:sz w:val="24"/>
      </w:rPr>
      <w:tab/>
    </w:r>
    <w:r>
      <w:rPr>
        <w:sz w:val="22"/>
      </w:rPr>
      <w:t>WGP   Herr Langensiepen</w:t>
      <w:tab/>
      <w:t xml:space="preserve">            Björn Falkenroth   16.03.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"/>
      <w:lvlJc w:val="left"/>
      <w:pPr>
        <w:tabs>
          <w:tab w:val="num" w:pos="708"/>
        </w:tabs>
        <w:ind w:left="708" w:hanging="708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Monotype Sorts" w:hAnsi="Monotype Sorts" w:cs="Monotype Sort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Monotype Sorts" w:hAnsi="Monotype Sorts" w:cs="Monotype Sorts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ufsschule Kopfzei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9:20:00Z</dcterms:created>
  <dc:creator>Falkenroth</dc:creator>
  <dc:description/>
  <dc:language>en-US</dc:language>
  <cp:lastModifiedBy>Falkenroth</cp:lastModifiedBy>
  <cp:lastPrinted>1999-03-18T20:37:00Z</cp:lastPrinted>
  <dcterms:modified xsi:type="dcterms:W3CDTF">1999-03-18T19:40:00Z</dcterms:modified>
  <cp:revision>1</cp:revision>
  <dc:subject/>
  <dc:title>Staatliche Eingriffe in die Preispolitik</dc:title>
</cp:coreProperties>
</file>