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Bedürfnis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Gefühl eines Mangels verbunden mit dem Streben, diesen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zu beseitigen.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9005</wp:posOffset>
                </wp:positionH>
                <wp:positionV relativeFrom="paragraph">
                  <wp:posOffset>260985</wp:posOffset>
                </wp:positionV>
                <wp:extent cx="0" cy="18288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20.55pt" to="73.15pt,3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57805</wp:posOffset>
                </wp:positionH>
                <wp:positionV relativeFrom="paragraph">
                  <wp:posOffset>260985</wp:posOffset>
                </wp:positionV>
                <wp:extent cx="0" cy="18288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0.55pt" to="217.15pt,3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60925</wp:posOffset>
                </wp:positionH>
                <wp:positionV relativeFrom="paragraph">
                  <wp:posOffset>260985</wp:posOffset>
                </wp:positionV>
                <wp:extent cx="0" cy="18288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20.55pt" to="382.75pt,34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Einteilung der Bedürfnisse nach der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9005</wp:posOffset>
                </wp:positionH>
                <wp:positionV relativeFrom="paragraph">
                  <wp:posOffset>56515</wp:posOffset>
                </wp:positionV>
                <wp:extent cx="393192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.45pt" to="382.7pt,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925</wp:posOffset>
                </wp:positionH>
                <wp:positionV relativeFrom="paragraph">
                  <wp:posOffset>252730</wp:posOffset>
                </wp:positionV>
                <wp:extent cx="9144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9.9pt" to="94.7pt,19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2045</wp:posOffset>
                </wp:positionH>
                <wp:positionV relativeFrom="paragraph">
                  <wp:posOffset>252730</wp:posOffset>
                </wp:positionV>
                <wp:extent cx="82296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9.9pt" to="253.1pt,19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3725</wp:posOffset>
                </wp:positionH>
                <wp:positionV relativeFrom="paragraph">
                  <wp:posOffset>252730</wp:posOffset>
                </wp:positionV>
                <wp:extent cx="100584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9.9pt" to="425.9pt,19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925</wp:posOffset>
                </wp:positionH>
                <wp:positionV relativeFrom="paragraph">
                  <wp:posOffset>252730</wp:posOffset>
                </wp:positionV>
                <wp:extent cx="0" cy="9144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9.9pt" to="22.75pt,2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325</wp:posOffset>
                </wp:positionH>
                <wp:positionV relativeFrom="paragraph">
                  <wp:posOffset>252730</wp:posOffset>
                </wp:positionV>
                <wp:extent cx="0" cy="9144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.9pt" to="94.75pt,2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2045</wp:posOffset>
                </wp:positionH>
                <wp:positionV relativeFrom="paragraph">
                  <wp:posOffset>252730</wp:posOffset>
                </wp:positionV>
                <wp:extent cx="0" cy="9144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9.9pt" to="188.35pt,2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5005</wp:posOffset>
                </wp:positionH>
                <wp:positionV relativeFrom="paragraph">
                  <wp:posOffset>25273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9.9pt" to="253.15pt,2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3725</wp:posOffset>
                </wp:positionH>
                <wp:positionV relativeFrom="paragraph">
                  <wp:posOffset>25273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9.9pt" to="346.75pt,2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09565</wp:posOffset>
                </wp:positionH>
                <wp:positionV relativeFrom="paragraph">
                  <wp:posOffset>25273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9.9pt" to="425.95pt,2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  <w:t>Dringlichkeit</w:t>
        <w:tab/>
        <w:tab/>
        <w:t xml:space="preserve"> Bezogenheit</w:t>
        <w:tab/>
        <w:tab/>
        <w:tab/>
        <w:t>Wiederkeh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396240</wp:posOffset>
                </wp:positionV>
                <wp:extent cx="831850" cy="74041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istenz notwendige Bedürfni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31.2pt;mso-position-vertical-relative:text;margin-left:-6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istenz notwendige Bedürfnis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4560</wp:posOffset>
                </wp:positionH>
                <wp:positionV relativeFrom="paragraph">
                  <wp:posOffset>396240</wp:posOffset>
                </wp:positionV>
                <wp:extent cx="831850" cy="74041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icht Existenz notwendige Bedürfni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31.2pt;mso-position-vertical-relative:text;margin-left:72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icht Existenz notwendige Bedürfnis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0400</wp:posOffset>
                </wp:positionH>
                <wp:positionV relativeFrom="paragraph">
                  <wp:posOffset>396240</wp:posOffset>
                </wp:positionV>
                <wp:extent cx="831850" cy="740410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dividual- Bedürfni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31.2pt;mso-position-vertical-relative:text;margin-left:15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dividual- Bedürfnis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6240</wp:posOffset>
                </wp:positionH>
                <wp:positionV relativeFrom="paragraph">
                  <wp:posOffset>396240</wp:posOffset>
                </wp:positionV>
                <wp:extent cx="831850" cy="74041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ollektiv- Bedürfni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31.2pt;mso-position-vertical-relative:text;margin-left:231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ollektiv- Bedürfnis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2080</wp:posOffset>
                </wp:positionH>
                <wp:positionV relativeFrom="paragraph">
                  <wp:posOffset>396240</wp:posOffset>
                </wp:positionV>
                <wp:extent cx="831850" cy="740410"/>
                <wp:effectExtent l="0" t="0" r="0" b="0"/>
                <wp:wrapTopAndBottom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inmalige Bedürfni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31.2pt;mso-position-vertical-relative:text;margin-left:310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inmalige Bedürfnis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9360</wp:posOffset>
                </wp:positionH>
                <wp:positionV relativeFrom="paragraph">
                  <wp:posOffset>396240</wp:posOffset>
                </wp:positionV>
                <wp:extent cx="831850" cy="740410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ieder-kehrende Bedürfni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31.2pt;mso-position-vertical-relative:text;margin-left:396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ieder-kehrende Bedürfnis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6125</wp:posOffset>
                </wp:positionH>
                <wp:positionV relativeFrom="paragraph">
                  <wp:posOffset>-626745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-49.35pt" to="58.75pt,-42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z w:val="28"/>
          <w:u w:val="single"/>
        </w:rPr>
        <w:t>Faktoren der Bedürfnisbeeinflussung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8275</wp:posOffset>
                </wp:positionH>
                <wp:positionV relativeFrom="paragraph">
                  <wp:posOffset>281305</wp:posOffset>
                </wp:positionV>
                <wp:extent cx="6035040" cy="2011680"/>
                <wp:effectExtent l="5080" t="5080" r="5080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2011680"/>
                          <a:chOff x="0" y="0"/>
                          <a:chExt cx="603504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3504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603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10058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Technische Entwickl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10058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Wirtschaftliche Entwickl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0"/>
                              <a:ext cx="10058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Gesellschaftl. Entwickl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3440" y="0"/>
                              <a:ext cx="10058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Werb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5040" y="1828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40080"/>
                            <a:ext cx="30175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640080"/>
                            <a:ext cx="30175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22.15pt;width:475.15pt;height:158.35pt" coordorigin="-265,443" coordsize="9503,3167">
                <v:group id="shape_0" style="position:absolute;left:-265;top:443;width:9503;height:1007">
                  <v:line id="shape_0" from="-265,731" to="9238,7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11;top:443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Technische Entwickl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615;top:443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Wirtschaftliche Entwickl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775;top:443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Gesellschaftl. Entwickl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079;top:443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Werbu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-265,731" to="-265,14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39,731" to="9239,14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-265,1451" to="4486,36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87,1451" to="9238,361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0400</wp:posOffset>
                </wp:positionH>
                <wp:positionV relativeFrom="paragraph">
                  <wp:posOffset>2175510</wp:posOffset>
                </wp:positionV>
                <wp:extent cx="1837690" cy="374650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edürfnisstrukt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171.3pt;mso-position-vertical-relative:text;margin-left:15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edürfnisstruktu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Beispiel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m Bedürfnis zur Nachfrag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nger</w:t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dürfni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40"/>
        </w:rPr>
      </w:pPr>
      <w:r>
        <w:rPr>
          <w:rFonts w:eastAsia="Symbol" w:cs="Arial" w:ascii="Arial" w:hAnsi="Arial"/>
          <w:sz w:val="40"/>
        </w:rPr>
        <w:t></w:t>
      </w:r>
      <w:r>
        <w:rPr>
          <w:rFonts w:cs="Arial" w:ascii="Arial" w:hAnsi="Arial"/>
          <w:sz w:val="40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Symbol" w:cs="Arial" w:ascii="Arial" w:hAnsi="Arial"/>
          <w:sz w:val="40"/>
        </w:rPr>
        <w:t>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nger auf ein Brötchen</w:t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nkretisiertes Bedürfnis =&gt; Bedarf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40"/>
        </w:rPr>
        <w:t></w:t>
      </w:r>
      <w:r>
        <w:rPr>
          <w:rFonts w:cs="Arial" w:ascii="Arial" w:hAnsi="Arial"/>
          <w:sz w:val="40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eastAsia="Symbol" w:cs="Symbol" w:ascii="Symbol" w:hAnsi="Symbol"/>
          <w:sz w:val="40"/>
        </w:rPr>
        <w:t>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eingeld zum Brötchenkauf</w:t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ufkraf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40"/>
        </w:rPr>
        <w:t></w:t>
      </w:r>
      <w:r>
        <w:rPr>
          <w:rFonts w:cs="Arial" w:ascii="Arial" w:hAnsi="Arial"/>
          <w:sz w:val="40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Symbol" w:cs="Symbol" w:ascii="Symbol" w:hAnsi="Symbol"/>
          <w:sz w:val="40"/>
        </w:rPr>
        <w:t>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ng zum Bäcker</w:t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tente Nachfrag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40"/>
        </w:rPr>
        <w:t></w:t>
      </w:r>
      <w:r>
        <w:rPr>
          <w:rFonts w:cs="Arial" w:ascii="Arial" w:hAnsi="Arial"/>
          <w:sz w:val="40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Symbol" w:cs="Symbol" w:ascii="Symbol" w:hAnsi="Symbol"/>
          <w:sz w:val="40"/>
        </w:rPr>
        <w:t>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uf eines Sahneteilchens</w:t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ffektive Nachfrag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8"/>
          <w:u w:val="single"/>
        </w:rPr>
        <w:t>Einteilung der Güter aus wirtschaftlicher Sich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275</wp:posOffset>
                </wp:positionH>
                <wp:positionV relativeFrom="paragraph">
                  <wp:posOffset>86995</wp:posOffset>
                </wp:positionV>
                <wp:extent cx="5943600" cy="1737360"/>
                <wp:effectExtent l="5080" t="508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37360"/>
                          <a:chOff x="0" y="0"/>
                          <a:chExt cx="5943600" cy="173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Sachgü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2103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Dienstleistun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103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Konsumgü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457200"/>
                            <a:ext cx="2103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Produktionsgü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103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Gebrauchsgü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914400"/>
                            <a:ext cx="2103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Verbrauchsgü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103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Komplementäre Gü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371600"/>
                            <a:ext cx="2103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Sachgü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6.85pt;width:468pt;height:136.8pt" coordorigin="-265,137" coordsize="9360,2736">
                <v:shape id="shape_0" fillcolor="white" stroked="t" o:allowincell="f" style="position:absolute;left:-265;top:137;width:33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Sachgü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83;top:137;width:33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Dienstleistun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265;top:857;width:33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Konsumgü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83;top:857;width:33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Produktionsgü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265;top:1577;width:33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Gebrauchsgü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83;top:1577;width:33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Verbrauchsgü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265;top:2297;width:33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Komplementäre Gü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83;top:2297;width:33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Sachgü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4765</wp:posOffset>
                </wp:positionH>
                <wp:positionV relativeFrom="paragraph">
                  <wp:posOffset>118110</wp:posOffset>
                </wp:positionV>
                <wp:extent cx="3017520" cy="0"/>
                <wp:effectExtent l="0" t="38100" r="0" b="3810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9.3pt" to="339.5pt,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6445</wp:posOffset>
                </wp:positionH>
                <wp:positionV relativeFrom="paragraph">
                  <wp:posOffset>209550</wp:posOffset>
                </wp:positionV>
                <wp:extent cx="1005840" cy="457200"/>
                <wp:effectExtent l="2540" t="4445" r="2540" b="444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6.5pt" to="339.5pt,52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z w:val="24"/>
        </w:rPr>
        <w:t>Viele Bedürfnisse</w:t>
        <w:tab/>
        <w:tab/>
        <w:tab/>
        <w:tab/>
        <w:tab/>
        <w:tab/>
        <w:tab/>
        <w:tab/>
        <w:t>begrenzte Mittel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94765</wp:posOffset>
                </wp:positionH>
                <wp:positionV relativeFrom="paragraph">
                  <wp:posOffset>34290</wp:posOffset>
                </wp:positionV>
                <wp:extent cx="1188720" cy="457200"/>
                <wp:effectExtent l="1905" t="5080" r="1905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.7pt" to="195.5pt,38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z w:val="24"/>
        </w:rPr>
        <w:t>Knapphei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</w:rPr>
      </w:pPr>
      <w:r>
        <w:rPr>
          <w:rFonts w:eastAsia="Symbol" w:cs="Symbol" w:ascii="Symbol" w:hAnsi="Symbol"/>
          <w:sz w:val="28"/>
        </w:rPr>
        <w:t>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 muß wähle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</w:rPr>
      </w:pPr>
      <w:r>
        <w:rPr>
          <w:rFonts w:eastAsia="Symbol" w:cs="Symbol" w:ascii="Symbol" w:hAnsi="Symbol"/>
          <w:sz w:val="28"/>
        </w:rPr>
        <w:t>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tionale Wahl zum wirtschaftlichen Vorteil {wirtschaften}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</w:rPr>
      </w:pPr>
      <w:r>
        <w:rPr>
          <w:rFonts w:eastAsia="Symbol" w:cs="Symbol" w:ascii="Symbol" w:hAnsi="Symbol"/>
          <w:sz w:val="28"/>
        </w:rPr>
        <w:t>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4720</wp:posOffset>
                </wp:positionH>
                <wp:positionV relativeFrom="paragraph">
                  <wp:posOffset>280035</wp:posOffset>
                </wp:positionV>
                <wp:extent cx="1380490" cy="557530"/>
                <wp:effectExtent l="0" t="0" r="0" b="0"/>
                <wp:wrapTopAndBottom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Ökonomisches Prinz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22.05pt;mso-position-vertical-relative:text;margin-left:173.6pt;mso-position-horizontal-relative:text">
                <v:textbox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Ökonomisches Prinzi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SCAD Log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ASCAD Logo" w:ascii="ASCAD Logo" w:hAnsi="ASCAD Logo"/>
        <w:color w:val="00FFFF"/>
        <w:sz w:val="40"/>
      </w:rPr>
      <w:t>A</w:t>
    </w:r>
    <w:r>
      <w:rPr>
        <w:rFonts w:cs="ASCAD Logo" w:ascii="ASCAD Logo" w:hAnsi="ASCAD Logo"/>
        <w:color w:val="0000FF"/>
        <w:sz w:val="40"/>
      </w:rPr>
      <w:t>S</w:t>
    </w:r>
    <w:r>
      <w:rPr>
        <w:rFonts w:cs="ASCAD Logo" w:ascii="ASCAD Logo" w:hAnsi="ASCAD Logo"/>
        <w:sz w:val="40"/>
      </w:rPr>
      <w:t xml:space="preserve">C       </w:t>
    </w:r>
    <w:r>
      <w:rPr>
        <w:sz w:val="22"/>
      </w:rPr>
      <w:t>WGP</w:t>
      <w:tab/>
      <w:t xml:space="preserve">               Herr Langensiepen</w:t>
      <w:tab/>
      <w:t xml:space="preserve">            Björn Falkenroth   13.02.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ufsschule Kopfzei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9:29:00Z</dcterms:created>
  <dc:creator>Falkenroth</dc:creator>
  <dc:description/>
  <dc:language>en-US</dc:language>
  <cp:lastModifiedBy>Falkenroth</cp:lastModifiedBy>
  <cp:lastPrinted>1999-02-16T21:26:00Z</cp:lastPrinted>
  <dcterms:modified xsi:type="dcterms:W3CDTF">1999-02-16T20:27:00Z</dcterms:modified>
  <cp:revision>2</cp:revision>
  <dc:subject/>
  <dc:title>Bedürfnis  Gefühl eines Mangels verbunden mit dem Streben, diesen</dc:title>
</cp:coreProperties>
</file>