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</w:rPr>
      </w:pPr>
      <w:r>
        <w:rPr>
          <w:b/>
          <w:sz w:val="36"/>
        </w:rPr>
        <w:t>Berufsbildungsgestz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Inhalt des Berufsbildungsgesetzes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>
          <w:sz w:val="28"/>
        </w:rPr>
        <w:t>Das Berufsbildungsgesetz von 1969 ist die Grundlage für die berufliche Bildung.   Es regelt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Die Berufsausbildung (berufliche Grundbildung)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die berufliche Fortbildung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die berufliche Umschulung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b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as Berufsbildungsgesetz enthält Vorschriften über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as Berufsausbildungsverhältnis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( Vertragsabschluß, Inhalt, Pflichten, Vergütung, Beginn und Beendigung)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ie Ordnung der Berufsausbildung</w:t>
      </w:r>
    </w:p>
    <w:p>
      <w:pPr>
        <w:pStyle w:val="TextBodyIndent"/>
        <w:rPr/>
      </w:pPr>
      <w:r>
        <w:rPr/>
        <w:t>(Ausbildungsberechtigung, anerkante Ausbildungsberufe, Prüfungswesen, Berufliche Fortbildung und Umschulung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ie Ausschüsse für Berufsbildung</w:t>
      </w:r>
    </w:p>
    <w:p>
      <w:pPr>
        <w:pStyle w:val="TextBodyIndent"/>
        <w:rPr/>
      </w:pPr>
      <w:r>
        <w:rPr/>
        <w:t>(Bundesausschuß, Landesausschüsse, Berufsbildungsausschuss der zuständigen Stellen z.B. der IHK)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Besonderheiten für einzelne Wirtschafts- und Berufszweige</w:t>
      </w:r>
    </w:p>
    <w:p>
      <w:pPr>
        <w:pStyle w:val="TextBodyIndent"/>
        <w:rPr/>
      </w:pPr>
      <w:r>
        <w:rPr/>
        <w:t>(Handwerk, Bergwerk, Landwirtschaft, öffentlicher Dienst, Rechtsanwaltgehilfen, Steuerberatende Berufe, Arzthelferin)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SCAD Log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rFonts w:cs="ASCAD Logo" w:ascii="ASCAD Logo" w:hAnsi="ASCAD Logo"/>
        <w:color w:val="0000FF"/>
        <w:sz w:val="40"/>
      </w:rPr>
      <w:t>A</w:t>
    </w:r>
    <w:r>
      <w:rPr>
        <w:rFonts w:cs="ASCAD Logo" w:ascii="ASCAD Logo" w:hAnsi="ASCAD Logo"/>
        <w:color w:val="000080"/>
        <w:sz w:val="40"/>
      </w:rPr>
      <w:t>S</w:t>
    </w:r>
    <w:r>
      <w:rPr>
        <w:rFonts w:cs="ASCAD Logo" w:ascii="ASCAD Logo" w:hAnsi="ASCAD Logo"/>
        <w:sz w:val="40"/>
      </w:rPr>
      <w:t xml:space="preserve">C       </w:t>
    </w:r>
    <w:r>
      <w:rPr>
        <w:rFonts w:cs="ASCAD Logo" w:ascii="ASCAD Logo" w:hAnsi="ASCAD Logo"/>
        <w:sz w:val="24"/>
      </w:rPr>
      <w:tab/>
      <w:t xml:space="preserve">               </w:t>
    </w:r>
    <w:r>
      <w:rPr>
        <w:sz w:val="22"/>
      </w:rPr>
      <w:t>WGP    Herr Langensiepen           Björn Falkenroth   20.01.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ufsschule Kopfzei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6:22:00Z</dcterms:created>
  <dc:creator>Falkenroth</dc:creator>
  <dc:description/>
  <dc:language>en-US</dc:language>
  <cp:lastModifiedBy>Falkenroth</cp:lastModifiedBy>
  <cp:lastPrinted>1999-02-02T17:52:00Z</cp:lastPrinted>
  <dcterms:modified xsi:type="dcterms:W3CDTF">1999-02-02T16:53:00Z</dcterms:modified>
  <cp:revision>2</cp:revision>
  <dc:subject/>
  <dc:title>Berufsbildungsgestz</dc:title>
</cp:coreProperties>
</file>