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rperProfessionell"/>
        <w:spacing w:lineRule="auto" w:line="240" w:before="0" w:after="0"/>
        <w:rPr/>
      </w:pPr>
      <w:r>
        <w:rPr/>
      </w:r>
    </w:p>
    <w:tbl>
      <w:tblPr>
        <w:tblW w:w="885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5"/>
        <w:gridCol w:w="2004"/>
      </w:tblGrid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duale Ausbildungssystem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TextkrperProfessionel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e als Ausbildungsort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sschulabschluss und Berufsabschluss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nehmen als Ausbildungsort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en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fsbildungsgesetz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punkte des Ausbildungsvertrages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Pflichten des Auszubildenden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Pflichten des Ausbildenden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ndigung des Ausbildungsvertrages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wachung des Ausbildungsverhältnisses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- und Fortbildung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schulung und Förderungsmittel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ch und Arbeit I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ch und Arbeit II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schutz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r Arbeitsschutz I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r Arbeitsschutz II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steilung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 Nachteile der Arbeitsteilung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ind w:lef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isierung der Arbeitsgestaltung / Arbeitsinhalte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5206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20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uesThema"/>
                              <w:spacing w:before="120" w:after="60"/>
                              <w:rPr>
                                <w:rFonts w:ascii="Arial" w:hAnsi="Arial" w:cs="Arial"/>
                              </w:rPr>
                            </w:pPr>
                            <w:bookmarkStart w:id="0" w:name="dual"/>
                            <w:r>
                              <w:rPr>
                                <w:rFonts w:cs="Arial" w:ascii="Arial" w:hAnsi="Arial"/>
                              </w:rPr>
                              <w:t>Das Duale Ausbildungssystem</w:t>
                            </w:r>
                            <w:bookmarkEnd w:id="0"/>
                          </w:p>
                          <w:p>
                            <w:pPr>
                              <w:pStyle w:val="NeuesThema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nnertitelProfessionell"/>
                              <w:spacing w:before="240" w:after="0"/>
                              <w:ind w:left="2552" w:right="2705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s Duale Ausbildungssystem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09.95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euesThema"/>
                        <w:spacing w:before="120" w:after="60"/>
                        <w:rPr>
                          <w:rFonts w:ascii="Arial" w:hAnsi="Arial" w:cs="Arial"/>
                        </w:rPr>
                      </w:pPr>
                      <w:bookmarkStart w:id="1" w:name="dual"/>
                      <w:r>
                        <w:rPr>
                          <w:rFonts w:cs="Arial" w:ascii="Arial" w:hAnsi="Arial"/>
                        </w:rPr>
                        <w:t>Das Duale Ausbildungssystem</w:t>
                      </w:r>
                      <w:bookmarkEnd w:id="1"/>
                    </w:p>
                    <w:p>
                      <w:pPr>
                        <w:pStyle w:val="NeuesThema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nnertitelProfessionell"/>
                        <w:spacing w:before="240" w:after="0"/>
                        <w:ind w:left="2552" w:right="2705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s Duale Ausbildungssystem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835</wp:posOffset>
                </wp:positionH>
                <wp:positionV relativeFrom="paragraph">
                  <wp:posOffset>6477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5.1pt" to="256.0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12065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.5pt" to="38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.5pt" to="130.0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2035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9.5pt" to="382.0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117475</wp:posOffset>
                </wp:positionV>
                <wp:extent cx="2857500" cy="3665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65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bookmarkStart w:id="2" w:name="_Im_Ausbildungsbetrieb"/>
                            <w:bookmarkEnd w:id="2"/>
                            <w:r>
                              <w:rPr>
                                <w:rFonts w:cs="Arial" w:ascii="Arial" w:hAnsi="Arial"/>
                              </w:rPr>
                              <w:t>Im Ausbildungsbetrie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chpraktische Ausbildung auf der Basi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usbildungsverordnung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ür jeden einzelnen Beruf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rufsbildungsgesetz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 Verbindung mit weiteren Gesetzen w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s Jugendarbeitsschutzgeset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s Arbeitsgeset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s Mutterschutzgeset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undheits- und Unfallverordn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s Betriebsverfassungsgeset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bildungsvert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8.65pt;mso-wrap-distance-left:9.05pt;mso-wrap-distance-right:9.05pt;mso-wrap-distance-top:0pt;mso-wrap-distance-bottom:0pt;margin-top:9.25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bookmarkStart w:id="3" w:name="_Im_Ausbildungsbetrieb"/>
                      <w:bookmarkEnd w:id="3"/>
                      <w:r>
                        <w:rPr>
                          <w:rFonts w:cs="Arial" w:ascii="Arial" w:hAnsi="Arial"/>
                        </w:rPr>
                        <w:t>Im Ausbildungsbetrie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chpraktische Ausbildung auf der Basis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er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usbildungsverordnung</w:t>
                      </w:r>
                      <w:r>
                        <w:rPr>
                          <w:rFonts w:cs="Arial" w:ascii="Arial" w:hAnsi="Arial"/>
                        </w:rPr>
                        <w:t xml:space="preserve"> für jeden einzelnen Beruf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e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Berufsbildungsgesetzes</w:t>
                      </w:r>
                      <w:r>
                        <w:rPr>
                          <w:rFonts w:cs="Arial" w:ascii="Arial" w:hAnsi="Arial"/>
                        </w:rPr>
                        <w:t xml:space="preserve"> in Verbindung mit weiteren Gesetzen w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s Jugendarbeitsschutzgeset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s Arbeitsgeset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s Mutterschutzgeset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sundheits- und Unfallverordn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s Betriebsverfassungsgeset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sbildungsvert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835</wp:posOffset>
                </wp:positionH>
                <wp:positionV relativeFrom="paragraph">
                  <wp:posOffset>117475</wp:posOffset>
                </wp:positionV>
                <wp:extent cx="3086100" cy="36658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665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bookmarkStart w:id="4" w:name="_In_der_Schule"/>
                            <w:bookmarkEnd w:id="4"/>
                            <w:r>
                              <w:rPr>
                                <w:rFonts w:cs="Arial" w:ascii="Arial" w:hAnsi="Arial"/>
                              </w:rPr>
                              <w:t>In der Sch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spacing w:lineRule="auto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chtheoretische Ausbildu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t berufsübergreifenden Inhalten und berufsbezogenen Inhalten auf der Grundlage von Rahmenplänen (Lehrpläne/Curricul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88.65pt;mso-wrap-distance-left:9.05pt;mso-wrap-distance-right:9.05pt;mso-wrap-distance-top:0pt;mso-wrap-distance-bottom:0pt;margin-top:9.25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bookmarkStart w:id="5" w:name="_In_der_Schule"/>
                      <w:bookmarkEnd w:id="5"/>
                      <w:r>
                        <w:rPr>
                          <w:rFonts w:cs="Arial" w:ascii="Arial" w:hAnsi="Arial"/>
                        </w:rPr>
                        <w:t>In der Sch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krperProfessionell"/>
                        <w:spacing w:lineRule="auto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chtheoretische Ausbildung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t berufsübergreifenden Inhalten und berufsbezogenen Inhalten auf der Grundlage von Rahmenplänen (Lehrpläne/Curricul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152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15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itelProfessionell"/>
                              <w:spacing w:before="120" w:after="60"/>
                              <w:ind w:left="2552" w:right="2704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ule als Ausbildungsort</w:t>
                            </w:r>
                          </w:p>
                          <w:p>
                            <w:pPr>
                              <w:pStyle w:val="BannertitelProfessionell"/>
                              <w:pBdr>
                                <w:top w:val="single" w:sz="6" w:space="1" w:color="000080"/>
                              </w:pBdr>
                              <w:spacing w:lineRule="auto" w:line="240" w:before="0" w:after="0"/>
                              <w:ind w:left="2552" w:right="2704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gänzung der fachpraktischen Ausbildung durch theoretische und allgemeinbildende Kenntnisse.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s erfolgt durch: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Dauer der schulischen Ausbildung ist festgelegt durch die Ausbildungsverordnung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elzeit 3 Jahre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erkürzung möglich auf Antrag </w:t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Genehmigung durch die IHK </w:t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ründe für die Genehmigung:</w:t>
                              <w:tab/>
                              <w:t>- besondere schulische und Praktische Vorleistungen</w:t>
                            </w:r>
                          </w:p>
                          <w:p>
                            <w:pPr>
                              <w:pStyle w:val="TextkrperProfessionell"/>
                              <w:ind w:left="35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besondere schulische bzw. praktische Leistungen</w:t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ird verkürzt, muß der Ausbildungsvertrag geändert werden</w:t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Verkürzungszeit ½ bzw. 1 Jahr</w:t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63.2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nnertitelProfessionell"/>
                        <w:spacing w:before="120" w:after="60"/>
                        <w:ind w:left="2552" w:right="2704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hule als Ausbildungsort</w:t>
                      </w:r>
                    </w:p>
                    <w:p>
                      <w:pPr>
                        <w:pStyle w:val="BannertitelProfessionell"/>
                        <w:pBdr>
                          <w:top w:val="single" w:sz="6" w:space="1" w:color="000080"/>
                        </w:pBdr>
                        <w:spacing w:lineRule="auto" w:line="240" w:before="0" w:after="0"/>
                        <w:ind w:left="2552" w:right="2704" w:hanging="0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gänzung der fachpraktischen Ausbildung durch theoretische und allgemeinbildende Kenntnisse.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s erfolgt durch: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Dauer der schulischen Ausbildung ist festgelegt durch die Ausbildungsverordnung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elzeit 3 Jahre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erkürzung möglich auf Antrag </w:t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Genehmigung durch die IHK </w:t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Gründe für die Genehmigung:</w:t>
                        <w:tab/>
                        <w:t>- besondere schulische und Praktische Vorleistungen</w:t>
                      </w:r>
                    </w:p>
                    <w:p>
                      <w:pPr>
                        <w:pStyle w:val="TextkrperProfessionell"/>
                        <w:ind w:left="354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besondere schulische bzw. praktische Leistungen</w:t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wird verkürzt, muß der Ausbildungsvertrag geändert werden</w:t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Verkürzungszeit ½ bzw. 1 Jahr</w:t>
                      </w:r>
                    </w:p>
                    <w:p>
                      <w:pPr>
                        <w:pStyle w:val="TextkrperProfessionel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635</wp:posOffset>
                </wp:positionH>
                <wp:positionV relativeFrom="paragraph">
                  <wp:posOffset>11430</wp:posOffset>
                </wp:positionV>
                <wp:extent cx="2400300" cy="2514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berufsübergreifende Fächer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ut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lit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igio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Über die gesamte Ausbildungsdauer mit einer Stunde pro Wo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8pt;mso-wrap-distance-left:9.05pt;mso-wrap-distance-right:9.05pt;mso-wrap-distance-top:0pt;mso-wrap-distance-bottom:0pt;margin-top:0.9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 berufsübergreifende Fächer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8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ut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8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lit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8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8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ligion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Über die gesamte Ausbildungsdauer mit einer Stunde pro W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3175</wp:posOffset>
                </wp:positionV>
                <wp:extent cx="3086100" cy="2514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berufsbezogene Fächer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chengl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T – Systeme / E- Techn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rtschafts- und Geschäftsproze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wendungsentwick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8pt;mso-wrap-distance-left:9.05pt;mso-wrap-distance-right:9.05pt;mso-wrap-distance-top:0pt;mso-wrap-distance-bottom:0pt;margin-top:0.25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 berufsbezogene Fächer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0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chengl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0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T – Systeme / E- Techn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0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rtschafts- und Geschäftsprozes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0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wendungsentwick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1526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15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r Berufsschulabschluß ist vollkommen losgelöst vom Berufsabschluß der IHK.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it können folgende Situationen auftreten: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erufsschulabschluß    +   Berufsabschluß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erufsschulabschluß ohne Berufsabschluß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kein Berufsschulabschluß  aber Berufsabschluß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r Berufsschulabschluß wird unter bestimmten Vorraussetzungen einem allgemeinbildenden Abschluß gleichgesetzt.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9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 ist gleichwertig dem Hauptschulabschluß Klasse 9, wenn die Klasse 8 einer weiterführenden Schule oder die Klasse 9 einer Schule für ?behinderte erfolgreich absolviert wurde.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9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 ist gleichwertig dem Hauptschulabschluß 10a, wenn der Schüler die Klasse 9 erfolgreich absolviert hat und das Abschlusszeugnis einen Durchschnitt von 3,5 hat.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9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 ist gleichwertig dem Hauptschulabschluss 10b (mit FOS-Reife), wenn 10a erreicht wurde und der Durchschnitt 2,5 auf dem Abschlusszeugnis gegeben ist und wenn Englisch der Oberstufe gelehrt wurde.</w:t>
                            </w:r>
                          </w:p>
                          <w:p>
                            <w:pPr>
                              <w:pStyle w:val="TextkrperProfessionel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Berufsschule ist bei Beginn der Ausbildung vor dem 21. Lebensjahr Pflich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63.2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r Berufsschulabschluß ist vollkommen losgelöst vom Berufsabschluß der IHK.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it können folgende Situationen auftreten: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Berufsschulabschluß    +   Berufsabschluß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Berufsschulabschluß ohne Berufsabschluß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t>kein Berufsschulabschluß  aber Berufsabschluß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r Berufsschulabschluß wird unter bestimmten Vorraussetzungen einem allgemeinbildenden Abschluß gleichgesetzt.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9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 ist gleichwertig dem Hauptschulabschluß Klasse 9, wenn die Klasse 8 einer weiterführenden Schule oder die Klasse 9 einer Schule für ?behinderte erfolgreich absolviert wurde.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9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 ist gleichwertig dem Hauptschulabschluß 10a, wenn der Schüler die Klasse 9 erfolgreich absolviert hat und das Abschlusszeugnis einen Durchschnitt von 3,5 hat.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9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 ist gleichwertig dem Hauptschulabschluss 10b (mit FOS-Reife), wenn 10a erreicht wurde und der Durchschnitt 2,5 auf dem Abschlusszeugnis gegeben ist und wenn Englisch der Oberstufe gelehrt wurde.</w:t>
                      </w:r>
                    </w:p>
                    <w:p>
                      <w:pPr>
                        <w:pStyle w:val="TextkrperProfessionel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spacing w:before="0" w:after="12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Berufsschule ist bei Beginn der Ausbildung vor dem 21. Lebensjahr Pflic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1526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15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itelProfessionell"/>
                              <w:spacing w:before="120" w:after="60"/>
                              <w:ind w:left="2268" w:right="228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ternehmen als Ausbildungsort</w:t>
                            </w:r>
                          </w:p>
                          <w:p>
                            <w:pPr>
                              <w:pStyle w:val="BannertitelProfessionell"/>
                              <w:pBdr>
                                <w:top w:val="single" w:sz="6" w:space="1" w:color="000080"/>
                              </w:pBdr>
                              <w:spacing w:lineRule="auto" w:line="240" w:before="0" w:after="0"/>
                              <w:ind w:left="2552" w:right="2704" w:hanging="0"/>
                              <w:jc w:val="center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undlagen der betrieblichen Ausbildung ist unabhängig vom einzelnen Beruf der Ausbildungsordnung (Gesetzescharakter)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halte d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usbildungsordnung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Ausbildungsdauer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s Ausbildungsberufsfeld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r Ausbildungsrahmenpla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trieblicher Ausbildungspla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ichtshef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üfungen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usbildungsdauer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ist festgelegt, es muss allerdings die Anrechnungsverordnung </w:t>
                            </w:r>
                          </w:p>
                          <w:p>
                            <w:pPr>
                              <w:pStyle w:val="TextkrperProfessionell"/>
                              <w:ind w:left="2124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ücksichtigt werden. Sie gilt für alle Absolventen des einjährigen</w:t>
                            </w:r>
                          </w:p>
                          <w:p>
                            <w:pPr>
                              <w:pStyle w:val="TextkrperProfessionell"/>
                              <w:ind w:left="2124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ufsgrundschuljahres und der zweijährigen Berufsfachschule.</w:t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usbildungsberufsfeld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  <w:tab/>
                              <w:t xml:space="preserve">Beschreibung der Fertigkeiten und Kenntnisse, die Gegenstand der </w:t>
                            </w:r>
                          </w:p>
                          <w:p>
                            <w:pPr>
                              <w:pStyle w:val="TextkrperProfessionell"/>
                              <w:ind w:left="2124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bildung sein müssen.</w:t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usbildungsrahmenplan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Konkretisierung der im Berufsfeld genannten Fertigkeiten und </w:t>
                            </w:r>
                          </w:p>
                          <w:p>
                            <w:pPr>
                              <w:pStyle w:val="TextkrperProfessionell"/>
                              <w:ind w:left="2124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nntnisse.</w:t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tr. Ausbildungsplan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weitere betriebsspezifische Konkretisierung der festgelegten </w:t>
                            </w:r>
                          </w:p>
                          <w:p>
                            <w:pPr>
                              <w:pStyle w:val="TextkrperProfessionell"/>
                              <w:ind w:left="2124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rtigkeiten und Kenntnisse.</w:t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richtsheft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schriftliche Fixierung der Ausbildung und damit Kontrolle der betr. </w:t>
                            </w:r>
                          </w:p>
                          <w:p>
                            <w:pPr>
                              <w:pStyle w:val="TextkrperProfessionell"/>
                              <w:ind w:left="2124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bildung; zwingende Vorraussetzung für die Zulassung zur Abschluss-</w:t>
                            </w:r>
                          </w:p>
                          <w:p>
                            <w:pPr>
                              <w:pStyle w:val="TextkrperProfessionell"/>
                              <w:ind w:left="2124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üfung.</w:t>
                            </w:r>
                          </w:p>
                          <w:p>
                            <w:pPr>
                              <w:pStyle w:val="TextkrperProfessionell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üfungen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s. nächste Se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63.2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nnertitelProfessionell"/>
                        <w:spacing w:before="120" w:after="60"/>
                        <w:ind w:left="2268" w:right="2283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ternehmen als Ausbildungsort</w:t>
                      </w:r>
                    </w:p>
                    <w:p>
                      <w:pPr>
                        <w:pStyle w:val="BannertitelProfessionell"/>
                        <w:pBdr>
                          <w:top w:val="single" w:sz="6" w:space="1" w:color="000080"/>
                        </w:pBdr>
                        <w:spacing w:lineRule="auto" w:line="240" w:before="0" w:after="0"/>
                        <w:ind w:left="2552" w:right="2704" w:hanging="0"/>
                        <w:jc w:val="center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undlagen der betrieblichen Ausbildung ist unabhängig vom einzelnen Beruf der Ausbildungsordnung (Gesetzescharakter)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halte der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usbildungsordnung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Ausbildungsdauer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s Ausbildungsberufsfeld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r Ausbildungsrahmenpla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trieblicher Ausbildungspla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ichtshef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üfungen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usbildungsdauer: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ist festgelegt, es muss allerdings die Anrechnungsverordnung </w:t>
                      </w:r>
                    </w:p>
                    <w:p>
                      <w:pPr>
                        <w:pStyle w:val="TextkrperProfessionell"/>
                        <w:ind w:left="2124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ücksichtigt werden. Sie gilt für alle Absolventen des einjährigen</w:t>
                      </w:r>
                    </w:p>
                    <w:p>
                      <w:pPr>
                        <w:pStyle w:val="TextkrperProfessionell"/>
                        <w:ind w:left="2124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ufsgrundschuljahres und der zweijährigen Berufsfachschule.</w:t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usbildungsberufsfeld</w:t>
                      </w:r>
                      <w:r>
                        <w:rPr>
                          <w:rFonts w:cs="Arial" w:ascii="Arial" w:hAnsi="Arial"/>
                        </w:rPr>
                        <w:t>:</w:t>
                        <w:tab/>
                        <w:t xml:space="preserve">Beschreibung der Fertigkeiten und Kenntnisse, die Gegenstand der </w:t>
                      </w:r>
                    </w:p>
                    <w:p>
                      <w:pPr>
                        <w:pStyle w:val="TextkrperProfessionell"/>
                        <w:ind w:left="2124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sbildung sein müssen.</w:t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usbildungsrahmenplan: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Konkretisierung der im Berufsfeld genannten Fertigkeiten und </w:t>
                      </w:r>
                    </w:p>
                    <w:p>
                      <w:pPr>
                        <w:pStyle w:val="TextkrperProfessionell"/>
                        <w:ind w:left="2124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enntnisse.</w:t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etr. Ausbildungsplan: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weitere betriebsspezifische Konkretisierung der festgelegten </w:t>
                      </w:r>
                    </w:p>
                    <w:p>
                      <w:pPr>
                        <w:pStyle w:val="TextkrperProfessionell"/>
                        <w:ind w:left="2124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ertigkeiten und Kenntnisse.</w:t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erichtsheft: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schriftliche Fixierung der Ausbildung und damit Kontrolle der betr. </w:t>
                      </w:r>
                    </w:p>
                    <w:p>
                      <w:pPr>
                        <w:pStyle w:val="TextkrperProfessionell"/>
                        <w:ind w:left="2124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sbildung; zwingende Vorraussetzung für die Zulassung zur Abschluss-</w:t>
                      </w:r>
                    </w:p>
                    <w:p>
                      <w:pPr>
                        <w:pStyle w:val="TextkrperProfessionell"/>
                        <w:ind w:left="2124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üfung.</w:t>
                      </w:r>
                    </w:p>
                    <w:p>
                      <w:pPr>
                        <w:pStyle w:val="TextkrperProfessionell"/>
                        <w:spacing w:lineRule="exact" w:line="280" w:before="0" w:after="1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rüfungen: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s. nächste Se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1526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15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üfungen: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9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wischenprüfung: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nt der Überprüfung des eigenen Leistungsstandes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t zwingende Vorraussetzung für die Zulassung der Abschlussprüfung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gebnis spielt im Prinzip keine Rolle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eitpunkt ist Mitte des 2. Ausbildungsjahres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e wird zentral gestellt und beinhaltet „geschlossene“ Aufgaben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9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schlussprüfung: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rd zentral gestell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dlungs- bzw. Fallorientiert</w:t>
                            </w:r>
                          </w:p>
                          <w:p>
                            <w:pPr>
                              <w:pStyle w:val="TextkrperProfessionell"/>
                              <w:ind w:left="720" w:first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ilt für die schriftliche Prüfung = 1. Teil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Teil (Praktische Prüfung) besteht aus dem</w:t>
                              <w:tab/>
                              <w:t>1. Projekt</w:t>
                            </w:r>
                          </w:p>
                          <w:p>
                            <w:pPr>
                              <w:pStyle w:val="TextkrperProfessionell"/>
                              <w:ind w:left="566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Präsentation des Projektes</w:t>
                            </w:r>
                          </w:p>
                          <w:p>
                            <w:pPr>
                              <w:pStyle w:val="TextkrperProfessionell"/>
                              <w:ind w:left="566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it mündlicher Befragung</w:t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63.2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rüfungen: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9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wischenprüfung: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nt der Überprüfung des eigenen Leistungsstandes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t zwingende Vorraussetzung für die Zulassung der Abschlussprüfung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gebnis spielt im Prinzip keine Rolle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eitpunkt ist Mitte des 2. Ausbildungsjahres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e wird zentral gestellt und beinhaltet „geschlossene“ Aufgaben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9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schlussprüfung: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rd zentral gestell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ndlungs- bzw. Fallorientiert</w:t>
                      </w:r>
                    </w:p>
                    <w:p>
                      <w:pPr>
                        <w:pStyle w:val="TextkrperProfessionell"/>
                        <w:ind w:left="720" w:first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Gilt für die schriftliche Prüfung = 1. Teil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Teil (Praktische Prüfung) besteht aus dem</w:t>
                        <w:tab/>
                        <w:t>1. Projekt</w:t>
                      </w:r>
                    </w:p>
                    <w:p>
                      <w:pPr>
                        <w:pStyle w:val="TextkrperProfessionell"/>
                        <w:ind w:left="566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Präsentation des Projektes</w:t>
                      </w:r>
                    </w:p>
                    <w:p>
                      <w:pPr>
                        <w:pStyle w:val="TextkrperProfessionell"/>
                        <w:ind w:left="566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mit mündlicher Befragung</w:t>
                      </w:r>
                    </w:p>
                    <w:p>
                      <w:pPr>
                        <w:pStyle w:val="TextkrperProfessionel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15264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15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itelProfessionell"/>
                              <w:spacing w:before="120" w:after="60"/>
                              <w:ind w:left="2552" w:right="2704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ufsbildungsgesetz</w:t>
                            </w:r>
                          </w:p>
                          <w:p>
                            <w:pPr>
                              <w:pStyle w:val="BannertitelProfessionell"/>
                              <w:pBdr>
                                <w:top w:val="single" w:sz="6" w:space="1" w:color="000080"/>
                              </w:pBdr>
                              <w:spacing w:lineRule="auto" w:line="240" w:before="0" w:after="0"/>
                              <w:ind w:left="3261" w:right="3417" w:hanging="0"/>
                              <w:jc w:val="center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etzliche Grundlage für: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bildung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tbildung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iterbildung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chtliche Grundlage für 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Ausbildung ist der Ausbildungsvertrag</w:t>
                            </w:r>
                          </w:p>
                          <w:p>
                            <w:pPr>
                              <w:pStyle w:val="TextkrperProfessionell"/>
                              <w:ind w:left="7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Vertrag zwischen dem Auszubildenden und dem Ausbildenden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 noch mal: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zubildender:</w:t>
                              <w:tab/>
                              <w:t>soll ausgebildet werden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Ist der Azubi nicht volljährig, bedarf es der Zustimmung des </w:t>
                            </w:r>
                          </w:p>
                          <w:p>
                            <w:pPr>
                              <w:pStyle w:val="TextkrperProfessionel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ziehungsberechtigten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bildender:</w:t>
                              <w:tab/>
                              <w:tab/>
                              <w:t>derjenige, der den Ausbildenden zwecks Ausbildung einstellt.</w:t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Kann, od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s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 vielen Fällen die Firma (juristische Person)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bilder:</w:t>
                              <w:tab/>
                              <w:tab/>
                              <w:t xml:space="preserve">derjenige, der vom Ausbildenden mit der Durchführung der Ausbildung </w:t>
                            </w:r>
                          </w:p>
                          <w:p>
                            <w:pPr>
                              <w:pStyle w:val="TextkrperProfessionel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traut ist.</w:t>
                            </w:r>
                          </w:p>
                          <w:p>
                            <w:pPr>
                              <w:pStyle w:val="TextkrperProfessionel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ss Ausbildereignungsprüfung abgelegt haben, oder aber Meister sein.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63.2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nnertitelProfessionell"/>
                        <w:spacing w:before="120" w:after="60"/>
                        <w:ind w:left="2552" w:right="2704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ufsbildungsgesetz</w:t>
                      </w:r>
                    </w:p>
                    <w:p>
                      <w:pPr>
                        <w:pStyle w:val="BannertitelProfessionell"/>
                        <w:pBdr>
                          <w:top w:val="single" w:sz="6" w:space="1" w:color="000080"/>
                        </w:pBdr>
                        <w:spacing w:lineRule="auto" w:line="240" w:before="0" w:after="0"/>
                        <w:ind w:left="3261" w:right="3417" w:hanging="0"/>
                        <w:jc w:val="center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setzliche Grundlage für: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sbildung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tbildung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iterbildung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chtliche Grundlage für 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Ausbildung ist der Ausbildungsvertrag</w:t>
                      </w:r>
                    </w:p>
                    <w:p>
                      <w:pPr>
                        <w:pStyle w:val="TextkrperProfessionell"/>
                        <w:ind w:left="708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Vertrag zwischen dem Auszubildenden und dem Ausbildenden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 noch mal: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szubildender:</w:t>
                        <w:tab/>
                        <w:t>soll ausgebildet werden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Ist der Azubi nicht volljährig, bedarf es der Zustimmung des </w:t>
                      </w:r>
                    </w:p>
                    <w:p>
                      <w:pPr>
                        <w:pStyle w:val="TextkrperProfessionel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ziehungsberechtigten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sbildender:</w:t>
                        <w:tab/>
                        <w:tab/>
                        <w:t>derjenige, der den Ausbildenden zwecks Ausbildung einstellt.</w:t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Kann, oder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ist</w:t>
                      </w:r>
                      <w:r>
                        <w:rPr>
                          <w:rFonts w:cs="Arial" w:ascii="Arial" w:hAnsi="Arial"/>
                        </w:rPr>
                        <w:t xml:space="preserve"> in vielen Fällen die Firma (juristische Person)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sbilder:</w:t>
                        <w:tab/>
                        <w:tab/>
                        <w:t xml:space="preserve">derjenige, der vom Ausbildenden mit der Durchführung der Ausbildung </w:t>
                      </w:r>
                    </w:p>
                    <w:p>
                      <w:pPr>
                        <w:pStyle w:val="TextkrperProfessionel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traut ist.</w:t>
                      </w:r>
                    </w:p>
                    <w:p>
                      <w:pPr>
                        <w:pStyle w:val="TextkrperProfessionel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uss Ausbildereignungsprüfung abgelegt haben, oder aber Meister sein.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TextkrperProfessionell"/>
                        <w:spacing w:before="0" w:after="12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9035</wp:posOffset>
                </wp:positionH>
                <wp:positionV relativeFrom="paragraph">
                  <wp:posOffset>635</wp:posOffset>
                </wp:positionV>
                <wp:extent cx="1600200" cy="685800"/>
                <wp:effectExtent l="567055" t="5080" r="5715" b="405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wedgeRectCallout">
                          <a:avLst>
                            <a:gd name="adj1" fmla="val -85277"/>
                            <a:gd name="adj2" fmla="val 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C0C0C0"/>
                                <w:lang w:val="de-DE" w:bidi="ar-SA"/>
                              </w:rPr>
                              <w:t>Soll ausgebildet werden; ist der Azubi nicht volljährig, bedarf es der Zustimmung des gesetzlichen Vertret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2.05pt;margin-top:0pt;width:125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C0C0C0"/>
                          <w:lang w:val="de-DE" w:bidi="ar-SA"/>
                        </w:rPr>
                        <w:t>Soll ausgebildet werden; ist der Azubi nicht volljährig, bedarf es der Zustimmung des gesetzlichen Vertreters</w:t>
                      </w:r>
                    </w:p>
                  </w:txbxContent>
                </v:textbox>
                <v:fill o:detectmouseclick="t" type="solid" color2="black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6335</wp:posOffset>
                </wp:positionH>
                <wp:positionV relativeFrom="paragraph">
                  <wp:posOffset>1139825</wp:posOffset>
                </wp:positionV>
                <wp:extent cx="1371600" cy="571500"/>
                <wp:effectExtent l="764540" t="19177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ectCallout">
                          <a:avLst>
                            <a:gd name="adj1" fmla="val -105555"/>
                            <a:gd name="adj2" fmla="val -82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C0C0C0"/>
                                <w:lang w:val="de-DE" w:bidi="ar-SA"/>
                              </w:rPr>
                              <w:t>Derjenige, der den Auszubildenden zwecks Ausbildung einstell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05pt;margin-top:89.75pt;width:107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C0C0C0"/>
                          <w:lang w:val="de-DE" w:bidi="ar-SA"/>
                        </w:rPr>
                        <w:t>Derjenige, der den Auszubildenden zwecks Ausbildung einstell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2935</wp:posOffset>
                </wp:positionH>
                <wp:positionV relativeFrom="paragraph">
                  <wp:posOffset>3654425</wp:posOffset>
                </wp:positionV>
                <wp:extent cx="1828800" cy="685800"/>
                <wp:effectExtent l="283210" t="63881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ectCallout">
                          <a:avLst>
                            <a:gd name="adj1" fmla="val -64064"/>
                            <a:gd name="adj2" fmla="val -1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C0C0C0"/>
                                <w:lang w:val="de-DE" w:bidi="ar-SA"/>
                              </w:rPr>
                              <w:t>Ausbilder sind fuer die Ausbildung ausgebildete Mitarbeiter, die vom Ausbildenden beauftragt sind,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Comic Sans MS" w:hAnsi="Comic Sans MS" w:eastAsia="Times New Roman" w:cs="Comic Sans MS"/>
                                <w:color w:val="C0C0C0"/>
                                <w:lang w:val="de-DE" w:bidi="ar-SA"/>
                              </w:rPr>
                              <w:t>Auszubildende auszubild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05pt;margin-top:287.75pt;width:14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C0C0C0"/>
                          <w:lang w:val="de-DE" w:bidi="ar-SA"/>
                        </w:rPr>
                        <w:t>Ausbilder sind fuer die Ausbildung ausgebildete Mitarbeiter, die vom Ausbildenden beauftragt sind,</w:t>
                      </w:r>
                      <w:r>
                        <w:rPr>
                          <w:kern w:val="2"/>
                          <w:szCs w:val="20"/>
                          <w:sz w:val="20"/>
                          <w:rFonts w:ascii="Comic Sans MS" w:hAnsi="Comic Sans MS" w:eastAsia="Times New Roman" w:cs="Comic Sans MS"/>
                          <w:color w:val="000000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Comic Sans MS" w:hAnsi="Comic Sans MS" w:eastAsia="Times New Roman" w:cs="Comic Sans MS"/>
                          <w:color w:val="C0C0C0"/>
                          <w:lang w:val="de-DE" w:bidi="ar-SA"/>
                        </w:rPr>
                        <w:t>Auszubildende auszubilden.</w:t>
                      </w:r>
                    </w:p>
                  </w:txbxContent>
                </v:textbox>
                <v:fill o:detectmouseclick="t" type="solid" color2="black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1526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15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itelProfessionell"/>
                              <w:spacing w:before="120" w:after="60"/>
                              <w:ind w:left="1701" w:right="1575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haltspunkte des Ausbildungsvertrages</w:t>
                            </w:r>
                          </w:p>
                          <w:p>
                            <w:pPr>
                              <w:pStyle w:val="BannertitelProfessionell"/>
                              <w:pBdr>
                                <w:top w:val="single" w:sz="6" w:space="1" w:color="000080"/>
                              </w:pBdr>
                              <w:spacing w:lineRule="auto" w:line="240" w:before="0" w:after="0"/>
                              <w:ind w:left="1843" w:right="1858" w:hanging="0"/>
                              <w:jc w:val="center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t der Ausbildung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chliche und zeitliche Gliederung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iel der Berufsausbildung</w:t>
                            </w:r>
                          </w:p>
                          <w:p>
                            <w:pPr>
                              <w:pStyle w:val="TextkrperProfessionel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0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ginn und Dauer der Berufsausbildung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0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bildungsmaßnahmen außerhalb der Ausbildungsstätte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0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uer der täglichen Arbeitszeit / Ausbildungszeit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0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uer der Probezeit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0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hlung der Vergütung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0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uer des Urlaubs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0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rraussetzungen unter denen gekündigt werden ka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63.2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nnertitelProfessionell"/>
                        <w:spacing w:before="120" w:after="60"/>
                        <w:ind w:left="1701" w:right="1575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haltspunkte des Ausbildungsvertrages</w:t>
                      </w:r>
                    </w:p>
                    <w:p>
                      <w:pPr>
                        <w:pStyle w:val="BannertitelProfessionell"/>
                        <w:pBdr>
                          <w:top w:val="single" w:sz="6" w:space="1" w:color="000080"/>
                        </w:pBdr>
                        <w:spacing w:lineRule="auto" w:line="240" w:before="0" w:after="0"/>
                        <w:ind w:left="1843" w:right="1858" w:hanging="0"/>
                        <w:jc w:val="center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t der Ausbildung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chliche und zeitliche Gliederung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iel der Berufsausbildung</w:t>
                      </w:r>
                    </w:p>
                    <w:p>
                      <w:pPr>
                        <w:pStyle w:val="TextkrperProfessionel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0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ginn und Dauer der Berufsausbildung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0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sbildungsmaßnahmen außerhalb der Ausbildungsstätte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0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uer der täglichen Arbeitszeit / Ausbildungszeit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0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uer der Probezeit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0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ahlung der Vergütung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0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uer des Urlaubs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0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rraussetzungen unter denen gekündigt werden k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20915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20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itelProfessionell"/>
                              <w:spacing w:before="120" w:after="60"/>
                              <w:ind w:left="2127" w:right="2142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Pflichten des Auszubildenden</w:t>
                            </w:r>
                          </w:p>
                          <w:p>
                            <w:pPr>
                              <w:pStyle w:val="BannertitelProfessionell"/>
                              <w:pBdr>
                                <w:top w:val="single" w:sz="6" w:space="1" w:color="000080"/>
                              </w:pBdr>
                              <w:spacing w:lineRule="auto" w:line="240" w:before="0" w:after="0"/>
                              <w:ind w:left="2410" w:right="2425" w:firstLine="142"/>
                              <w:jc w:val="center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4"/>
                              </w:numPr>
                              <w:ind w:left="720" w:hanging="35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rnpflich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4"/>
                              </w:numPr>
                              <w:ind w:left="1068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erpflichtung, alle Fähigkeiten und Kenntnisse zu erwerben, um das Ausbildungsziel zu </w:t>
                            </w:r>
                          </w:p>
                          <w:p>
                            <w:pPr>
                              <w:pStyle w:val="TextkrperProfessionell"/>
                              <w:ind w:left="711" w:firstLine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reichen</w:t>
                            </w:r>
                          </w:p>
                          <w:p>
                            <w:pPr>
                              <w:pStyle w:val="TextkrperProfessionell"/>
                              <w:ind w:left="711" w:firstLine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4"/>
                              </w:numPr>
                              <w:ind w:left="720" w:hanging="35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ehorsamspflich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4"/>
                              </w:numPr>
                              <w:ind w:left="1068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e Weisungen sind zu befolgen die in den Rahmen der Ausbildung fallen</w:t>
                            </w:r>
                          </w:p>
                          <w:p>
                            <w:pPr>
                              <w:pStyle w:val="TextkrperProfessionell"/>
                              <w:ind w:left="71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4"/>
                              </w:numPr>
                              <w:ind w:left="720" w:hanging="35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rgfaltspflich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weisungen sind sorgfältig auszuführen und die Arbeitsmittel und Einrichtungen mit </w:t>
                            </w:r>
                          </w:p>
                          <w:p>
                            <w:pPr>
                              <w:pStyle w:val="TextkrperProfessionell"/>
                              <w:ind w:left="708"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rgfalt zu behandeln</w:t>
                            </w:r>
                          </w:p>
                          <w:p>
                            <w:pPr>
                              <w:pStyle w:val="TextkrperProfessionell"/>
                              <w:ind w:left="708"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rdnungspflich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inhaltung der geltenden Ordnung am Arbeitsplatz</w:t>
                            </w:r>
                          </w:p>
                          <w:p>
                            <w:pPr>
                              <w:pStyle w:val="TextkrperProfessionel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chweigepflich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triebs- und Geschäftsgeheimnisse dürfen nicht außerhalb des Betriebes preisgegeben </w:t>
                            </w:r>
                          </w:p>
                          <w:p>
                            <w:pPr>
                              <w:pStyle w:val="TextkrperProfessionell"/>
                              <w:ind w:left="708"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rden</w:t>
                            </w:r>
                          </w:p>
                          <w:p>
                            <w:pPr>
                              <w:pStyle w:val="TextkrperProfessionel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ettbewerbsverbot</w:t>
                            </w:r>
                          </w:p>
                          <w:p>
                            <w:pPr>
                              <w:pStyle w:val="TextkrperProfessionel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Berufsschulpflicht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bis zum 21. Lebensjahr)</w:t>
                            </w:r>
                          </w:p>
                          <w:p>
                            <w:pPr>
                              <w:pStyle w:val="TextkrperProfessionel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4"/>
                              </w:numPr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ührung eines Berichtshef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67.65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nnertitelProfessionell"/>
                        <w:spacing w:before="120" w:after="60"/>
                        <w:ind w:left="2127" w:right="2142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Pflichten des Auszubildenden</w:t>
                      </w:r>
                    </w:p>
                    <w:p>
                      <w:pPr>
                        <w:pStyle w:val="BannertitelProfessionell"/>
                        <w:pBdr>
                          <w:top w:val="single" w:sz="6" w:space="1" w:color="000080"/>
                        </w:pBdr>
                        <w:spacing w:lineRule="auto" w:line="240" w:before="0" w:after="0"/>
                        <w:ind w:left="2410" w:right="2425" w:firstLine="142"/>
                        <w:jc w:val="center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4"/>
                        </w:numPr>
                        <w:ind w:left="720" w:hanging="357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ernpflich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4"/>
                        </w:numPr>
                        <w:ind w:left="1068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erpflichtung, alle Fähigkeiten und Kenntnisse zu erwerben, um das Ausbildungsziel zu </w:t>
                      </w:r>
                    </w:p>
                    <w:p>
                      <w:pPr>
                        <w:pStyle w:val="TextkrperProfessionell"/>
                        <w:ind w:left="711" w:firstLine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reichen</w:t>
                      </w:r>
                    </w:p>
                    <w:p>
                      <w:pPr>
                        <w:pStyle w:val="TextkrperProfessionell"/>
                        <w:ind w:left="711" w:firstLine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4"/>
                        </w:numPr>
                        <w:ind w:left="720" w:hanging="357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ehorsamspflich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4"/>
                        </w:numPr>
                        <w:ind w:left="1068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e Weisungen sind zu befolgen die in den Rahmen der Ausbildung fallen</w:t>
                      </w:r>
                    </w:p>
                    <w:p>
                      <w:pPr>
                        <w:pStyle w:val="TextkrperProfessionell"/>
                        <w:ind w:left="711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4"/>
                        </w:numPr>
                        <w:ind w:left="720" w:hanging="357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rgfaltspflich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nweisungen sind sorgfältig auszuführen und die Arbeitsmittel und Einrichtungen mit </w:t>
                      </w:r>
                    </w:p>
                    <w:p>
                      <w:pPr>
                        <w:pStyle w:val="TextkrperProfessionell"/>
                        <w:ind w:left="708"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rgfalt zu behandeln</w:t>
                      </w:r>
                    </w:p>
                    <w:p>
                      <w:pPr>
                        <w:pStyle w:val="TextkrperProfessionell"/>
                        <w:ind w:left="708"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4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rdnungspflich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inhaltung der geltenden Ordnung am Arbeitsplatz</w:t>
                      </w:r>
                    </w:p>
                    <w:p>
                      <w:pPr>
                        <w:pStyle w:val="TextkrperProfessionel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4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chweigepflich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etriebs- und Geschäftsgeheimnisse dürfen nicht außerhalb des Betriebes preisgegeben </w:t>
                      </w:r>
                    </w:p>
                    <w:p>
                      <w:pPr>
                        <w:pStyle w:val="TextkrperProfessionell"/>
                        <w:ind w:left="708"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rden</w:t>
                      </w:r>
                    </w:p>
                    <w:p>
                      <w:pPr>
                        <w:pStyle w:val="TextkrperProfessionel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4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ettbewerbsverbot</w:t>
                      </w:r>
                    </w:p>
                    <w:p>
                      <w:pPr>
                        <w:pStyle w:val="TextkrperProfessionel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4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Berufsschulpflicht  </w:t>
                      </w:r>
                      <w:r>
                        <w:rPr>
                          <w:rFonts w:cs="Arial" w:ascii="Arial" w:hAnsi="Arial"/>
                        </w:rPr>
                        <w:t>(bis zum 21. Lebensjahr)</w:t>
                      </w:r>
                    </w:p>
                    <w:p>
                      <w:pPr>
                        <w:pStyle w:val="TextkrperProfessionel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4"/>
                        </w:numPr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ührung eines Berichtshef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72096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72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itelProfessionell"/>
                              <w:spacing w:before="120" w:after="60"/>
                              <w:ind w:left="2127" w:right="2142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Pflichten des Ausbildenden</w:t>
                            </w:r>
                          </w:p>
                          <w:p>
                            <w:pPr>
                              <w:pStyle w:val="BannertitelProfessionell"/>
                              <w:pBdr>
                                <w:top w:val="single" w:sz="6" w:space="1" w:color="000080"/>
                              </w:pBdr>
                              <w:spacing w:lineRule="auto" w:line="240" w:before="0" w:after="0"/>
                              <w:ind w:left="2410" w:right="2425" w:firstLine="142"/>
                              <w:jc w:val="center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4"/>
                              </w:numPr>
                              <w:ind w:left="720" w:hanging="35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usbildungspflich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4"/>
                              </w:numPr>
                              <w:ind w:left="1068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mittlung der Fertigkeiten und Kenntnisse, um das Ausbildungsziel zu erreiche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4"/>
                              </w:numPr>
                              <w:ind w:left="1068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zu müssen die Ausbildungsmittel kostenlos zur Verfügung gestellt werden</w:t>
                            </w:r>
                          </w:p>
                          <w:p>
                            <w:pPr>
                              <w:pStyle w:val="TextkrperProfessionell"/>
                              <w:ind w:left="106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beinhaltet die Arbeitskleidung, nicht aber die schulischen Materialien)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sbildender muss qualifizierten (fachlich und persönlich) Ausbilder stellen, der die </w:t>
                            </w:r>
                          </w:p>
                          <w:p>
                            <w:pPr>
                              <w:pStyle w:val="TextkrperProfessionell"/>
                              <w:ind w:left="720"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bildung durchführt</w:t>
                            </w:r>
                          </w:p>
                          <w:p>
                            <w:pPr>
                              <w:pStyle w:val="TextkrperProfessionell"/>
                              <w:ind w:left="711" w:firstLine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4"/>
                              </w:numPr>
                              <w:ind w:left="720" w:hanging="35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ürsorgepflich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4"/>
                              </w:numPr>
                              <w:ind w:left="1068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 Auszubildenden sind Fähigkeiten aufzutragen, die dem Ausbildungszweck diene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4"/>
                              </w:numPr>
                              <w:ind w:left="1068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üfen des Ausbilders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4"/>
                              </w:numPr>
                              <w:ind w:left="1068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zubildenden zur Führung des Berichtsheftes anhalten</w:t>
                            </w:r>
                          </w:p>
                          <w:p>
                            <w:pPr>
                              <w:pStyle w:val="TextkrperProfessionell"/>
                              <w:ind w:left="71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4"/>
                              </w:numPr>
                              <w:ind w:left="720" w:hanging="35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ergütungspflich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ergütung muss spätestens am letzen Arbeitstag des Monats bezahlt werden. Sie richtet </w:t>
                            </w:r>
                          </w:p>
                          <w:p>
                            <w:pPr>
                              <w:pStyle w:val="TextkrperProfessionell"/>
                              <w:ind w:left="708"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ch nach den Tarifverträge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i nicht Tarifgebundenen Unternehmen darf die Vergütung nicht mehr als 20 % unter </w:t>
                            </w:r>
                          </w:p>
                          <w:p>
                            <w:pPr>
                              <w:pStyle w:val="TextkrperProfessionell"/>
                              <w:ind w:left="708"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n tariflichen Sätzen liegen</w:t>
                            </w:r>
                          </w:p>
                          <w:p>
                            <w:pPr>
                              <w:pStyle w:val="TextkrperProfessionell"/>
                              <w:ind w:left="708"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reistellungspflich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eistellung für den Besuch der Berufsschule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wie für die Teilnahme an der Prüfung</w:t>
                            </w:r>
                          </w:p>
                          <w:p>
                            <w:pPr>
                              <w:pStyle w:val="TextkrperProfessionel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Zeugnisausstellungspflich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4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Qualifiziertes oder einfaches Zeugni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607.95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nnertitelProfessionell"/>
                        <w:spacing w:before="120" w:after="60"/>
                        <w:ind w:left="2127" w:right="2142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Pflichten des Ausbildenden</w:t>
                      </w:r>
                    </w:p>
                    <w:p>
                      <w:pPr>
                        <w:pStyle w:val="BannertitelProfessionell"/>
                        <w:pBdr>
                          <w:top w:val="single" w:sz="6" w:space="1" w:color="000080"/>
                        </w:pBdr>
                        <w:spacing w:lineRule="auto" w:line="240" w:before="0" w:after="0"/>
                        <w:ind w:left="2410" w:right="2425" w:firstLine="142"/>
                        <w:jc w:val="center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4"/>
                        </w:numPr>
                        <w:ind w:left="720" w:hanging="357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usbildungspflich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4"/>
                        </w:numPr>
                        <w:ind w:left="1068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mittlung der Fertigkeiten und Kenntnisse, um das Ausbildungsziel zu erreiche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4"/>
                        </w:numPr>
                        <w:ind w:left="1068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zu müssen die Ausbildungsmittel kostenlos zur Verfügung gestellt werden</w:t>
                      </w:r>
                    </w:p>
                    <w:p>
                      <w:pPr>
                        <w:pStyle w:val="TextkrperProfessionell"/>
                        <w:ind w:left="106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beinhaltet die Arbeitskleidung, nicht aber die schulischen Materialien)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usbildender muss qualifizierten (fachlich und persönlich) Ausbilder stellen, der die </w:t>
                      </w:r>
                    </w:p>
                    <w:p>
                      <w:pPr>
                        <w:pStyle w:val="TextkrperProfessionell"/>
                        <w:ind w:left="720"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sbildung durchführt</w:t>
                      </w:r>
                    </w:p>
                    <w:p>
                      <w:pPr>
                        <w:pStyle w:val="TextkrperProfessionell"/>
                        <w:ind w:left="711" w:firstLine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4"/>
                        </w:numPr>
                        <w:ind w:left="720" w:hanging="357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ürsorgepflich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4"/>
                        </w:numPr>
                        <w:ind w:left="1068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 Auszubildenden sind Fähigkeiten aufzutragen, die dem Ausbildungszweck diene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4"/>
                        </w:numPr>
                        <w:ind w:left="1068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üfen des Ausbilders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4"/>
                        </w:numPr>
                        <w:ind w:left="1068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szubildenden zur Führung des Berichtsheftes anhalten</w:t>
                      </w:r>
                    </w:p>
                    <w:p>
                      <w:pPr>
                        <w:pStyle w:val="TextkrperProfessionell"/>
                        <w:ind w:left="711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4"/>
                        </w:numPr>
                        <w:ind w:left="720" w:hanging="357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ergütungspflich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ergütung muss spätestens am letzen Arbeitstag des Monats bezahlt werden. Sie richtet </w:t>
                      </w:r>
                    </w:p>
                    <w:p>
                      <w:pPr>
                        <w:pStyle w:val="TextkrperProfessionell"/>
                        <w:ind w:left="708"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ch nach den Tarifverträge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ei nicht Tarifgebundenen Unternehmen darf die Vergütung nicht mehr als 20 % unter </w:t>
                      </w:r>
                    </w:p>
                    <w:p>
                      <w:pPr>
                        <w:pStyle w:val="TextkrperProfessionell"/>
                        <w:ind w:left="708"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n tariflichen Sätzen liegen</w:t>
                      </w:r>
                    </w:p>
                    <w:p>
                      <w:pPr>
                        <w:pStyle w:val="TextkrperProfessionell"/>
                        <w:ind w:left="708"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4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reistellungspflich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reistellung für den Besuch der Berufsschule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wie für die Teilnahme an der Prüfung</w:t>
                      </w:r>
                    </w:p>
                    <w:p>
                      <w:pPr>
                        <w:pStyle w:val="TextkrperProfessionel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4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Zeugnisausstellungspflich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4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Qualifiziertes oder einfaches Zeugn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6830</wp:posOffset>
                </wp:positionH>
                <wp:positionV relativeFrom="paragraph">
                  <wp:posOffset>4795520</wp:posOffset>
                </wp:positionV>
                <wp:extent cx="914400" cy="230505"/>
                <wp:effectExtent l="184150" t="280035" r="571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0400"/>
                        </a:xfrm>
                        <a:prstGeom prst="wedgeRectCallout">
                          <a:avLst>
                            <a:gd name="adj1" fmla="val -69791"/>
                            <a:gd name="adj2" fmla="val -169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C0C0C0"/>
                                <w:lang w:val="de-DE" w:bidi="ar-SA"/>
                              </w:rPr>
                              <w:t>Mit Bewert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9pt;margin-top:377.6pt;width:71.95pt;height:18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C0C0C0"/>
                          <w:lang w:val="de-DE" w:bidi="ar-SA"/>
                        </w:rPr>
                        <w:t>Mit Bewertung</w:t>
                      </w:r>
                    </w:p>
                  </w:txbxContent>
                </v:textbox>
                <v:fill o:detectmouseclick="t" type="solid" color2="black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6035</wp:posOffset>
                </wp:positionH>
                <wp:positionV relativeFrom="paragraph">
                  <wp:posOffset>4795520</wp:posOffset>
                </wp:positionV>
                <wp:extent cx="800100" cy="230505"/>
                <wp:effectExtent l="269875" t="3105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30400"/>
                        </a:xfrm>
                        <a:prstGeom prst="wedgeRectCallout">
                          <a:avLst>
                            <a:gd name="adj1" fmla="val -83333"/>
                            <a:gd name="adj2" fmla="val -182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C0C0C0"/>
                                <w:lang w:val="de-DE" w:bidi="ar-SA"/>
                              </w:rPr>
                              <w:t>Nur Dat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05pt;margin-top:377.6pt;width:62.95pt;height:18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C0C0C0"/>
                          <w:lang w:val="de-DE" w:bidi="ar-SA"/>
                        </w:rPr>
                        <w:t>Nur Datum</w:t>
                      </w:r>
                    </w:p>
                  </w:txbxContent>
                </v:textbox>
                <v:fill o:detectmouseclick="t" type="solid" color2="black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623506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623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itelProfessionell"/>
                              <w:spacing w:before="120" w:after="60"/>
                              <w:ind w:left="1418" w:right="1575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endigung des Berufsausbildungsvertrages</w:t>
                            </w:r>
                          </w:p>
                          <w:p>
                            <w:pPr>
                              <w:pStyle w:val="BannertitelProfessionell"/>
                              <w:pBdr>
                                <w:top w:val="single" w:sz="6" w:space="1" w:color="000080"/>
                              </w:pBdr>
                              <w:spacing w:lineRule="auto" w:line="240" w:before="0" w:after="0"/>
                              <w:ind w:left="1560" w:right="1716" w:firstLine="851"/>
                              <w:jc w:val="center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4"/>
                              </w:numPr>
                              <w:ind w:left="1068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t erfolgreicher Prüfung endet am Tage der mündlichen Prüfung das Ausbildungsverhältnis.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4"/>
                              </w:numPr>
                              <w:ind w:left="1068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endigung durch fristlose Kündigung ohne Angabe von Gründen während der Probezeit</w:t>
                            </w:r>
                          </w:p>
                          <w:p>
                            <w:pPr>
                              <w:pStyle w:val="TextkrperProfessionell"/>
                              <w:ind w:left="3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von beiden Seiten möglich)</w:t>
                            </w:r>
                          </w:p>
                          <w:p>
                            <w:pPr>
                              <w:pStyle w:val="TextkrperProfessionell"/>
                              <w:ind w:left="3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endigung durch Kündigung nach der Probezeit von Seiten des Auszubildenden: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t Kündigungsfrist von 4 Wochen bei Berufsaufgabe oder Berufswechsel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istlos bei wichtigen Gründen wie Beleidigungen, Tätlichkeiten, u.s.w.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endigung durch Kündigung nach der Probezeit von Seiten des Ausbildenden: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t Kündigungsfrist von 4 Wochen im Rahmen des Abmahnungsverfahrens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istlos bei wichtigen Gründen wie Diebstahl, u.s.w.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endigung im gegenseitigen Einvernehmen ist jederzeit möglich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Wichtig:   Kündigungen müssen schriftlich erfolge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90.95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nnertitelProfessionell"/>
                        <w:spacing w:before="120" w:after="60"/>
                        <w:ind w:left="1418" w:right="1575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endigung des Berufsausbildungsvertrages</w:t>
                      </w:r>
                    </w:p>
                    <w:p>
                      <w:pPr>
                        <w:pStyle w:val="BannertitelProfessionell"/>
                        <w:pBdr>
                          <w:top w:val="single" w:sz="6" w:space="1" w:color="000080"/>
                        </w:pBdr>
                        <w:spacing w:lineRule="auto" w:line="240" w:before="0" w:after="0"/>
                        <w:ind w:left="1560" w:right="1716" w:firstLine="851"/>
                        <w:jc w:val="center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4"/>
                        </w:numPr>
                        <w:ind w:left="1068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t erfolgreicher Prüfung endet am Tage der mündlichen Prüfung das Ausbildungsverhältnis.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4"/>
                        </w:numPr>
                        <w:ind w:left="1068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endigung durch fristlose Kündigung ohne Angabe von Gründen während der Probezeit</w:t>
                      </w:r>
                    </w:p>
                    <w:p>
                      <w:pPr>
                        <w:pStyle w:val="TextkrperProfessionell"/>
                        <w:ind w:left="35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von beiden Seiten möglich)</w:t>
                      </w:r>
                    </w:p>
                    <w:p>
                      <w:pPr>
                        <w:pStyle w:val="TextkrperProfessionell"/>
                        <w:ind w:left="35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endigung durch Kündigung nach der Probezeit von Seiten des Auszubildenden: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t Kündigungsfrist von 4 Wochen bei Berufsaufgabe oder Berufswechsel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ristlos bei wichtigen Gründen wie Beleidigungen, Tätlichkeiten, u.s.w.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endigung durch Kündigung nach der Probezeit von Seiten des Ausbildenden: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t Kündigungsfrist von 4 Wochen im Rahmen des Abmahnungsverfahrens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ristlos bei wichtigen Gründen wie Diebstahl, u.s.w.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endigung im gegenseitigen Einvernehmen ist jederzeit möglich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spacing w:before="0" w:after="120"/>
                        <w:ind w:left="36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Wichtig:   Kündigungen müssen schriftlich erfolg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49236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49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itelProfessionell"/>
                              <w:spacing w:before="120" w:after="60"/>
                              <w:ind w:left="1418" w:right="1575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Überwachung des Ausbildungsverhältnisses</w:t>
                            </w:r>
                          </w:p>
                          <w:p>
                            <w:pPr>
                              <w:pStyle w:val="BannertitelProfessionell"/>
                              <w:pBdr>
                                <w:top w:val="single" w:sz="6" w:space="1" w:color="000080"/>
                              </w:pBdr>
                              <w:spacing w:lineRule="auto" w:line="240" w:before="0" w:after="0"/>
                              <w:ind w:left="1560" w:right="1716" w:firstLine="851"/>
                              <w:jc w:val="center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bliegt den zuständigen Kammern: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4"/>
                              </w:numPr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ustrie- und Handelskammer</w:t>
                            </w:r>
                          </w:p>
                          <w:p>
                            <w:pPr>
                              <w:pStyle w:val="TextkrperProfessionell"/>
                              <w:ind w:left="3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4"/>
                              </w:numPr>
                              <w:ind w:left="714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dwerkskammer</w:t>
                            </w:r>
                          </w:p>
                          <w:p>
                            <w:pPr>
                              <w:pStyle w:val="TextkrperProfessionell"/>
                              <w:ind w:left="3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4"/>
                              </w:numPr>
                              <w:ind w:left="714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Ärztekammer</w:t>
                            </w:r>
                          </w:p>
                          <w:p>
                            <w:pPr>
                              <w:pStyle w:val="TextkrperProfessionell"/>
                              <w:ind w:left="3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4"/>
                              </w:numPr>
                              <w:ind w:left="714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othekenkammer</w:t>
                            </w:r>
                          </w:p>
                          <w:p>
                            <w:pPr>
                              <w:pStyle w:val="TextkrperProfessionell"/>
                              <w:ind w:left="3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4"/>
                              </w:numPr>
                              <w:ind w:left="714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waltskammer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ind w:left="-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ufgaben der Kammern:</w:t>
                            </w:r>
                          </w:p>
                          <w:p>
                            <w:pPr>
                              <w:pStyle w:val="TextkrperProfessionell"/>
                              <w:ind w:left="-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ührung des Verzeichnisses der Berufsausbildungsverhältnisse (Lehrlingsrolle)</w:t>
                            </w:r>
                          </w:p>
                          <w:p>
                            <w:pPr>
                              <w:pStyle w:val="TextkrperProfessionell"/>
                              <w:ind w:left="3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Überwachung der Ausbildungsstätten auf Eignung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Überwachung der Berufsausbildung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ürzung und Verlängerung des Ausbildungsverhältnisses auf Antrag des Auszubildenden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ldung von Prüfungsausschüssen zur Bildung von Prüfungen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4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ufliche Fort- und Weiterbild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89.95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nnertitelProfessionell"/>
                        <w:spacing w:before="120" w:after="60"/>
                        <w:ind w:left="1418" w:right="1575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Überwachung des Ausbildungsverhältnisses</w:t>
                      </w:r>
                    </w:p>
                    <w:p>
                      <w:pPr>
                        <w:pStyle w:val="BannertitelProfessionell"/>
                        <w:pBdr>
                          <w:top w:val="single" w:sz="6" w:space="1" w:color="000080"/>
                        </w:pBdr>
                        <w:spacing w:lineRule="auto" w:line="240" w:before="0" w:after="0"/>
                        <w:ind w:left="1560" w:right="1716" w:firstLine="851"/>
                        <w:jc w:val="center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bliegt den zuständigen Kammern: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4"/>
                        </w:numPr>
                        <w:ind w:left="714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ustrie- und Handelskammer</w:t>
                      </w:r>
                    </w:p>
                    <w:p>
                      <w:pPr>
                        <w:pStyle w:val="TextkrperProfessionell"/>
                        <w:ind w:left="35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4"/>
                        </w:numPr>
                        <w:ind w:left="714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ndwerkskammer</w:t>
                      </w:r>
                    </w:p>
                    <w:p>
                      <w:pPr>
                        <w:pStyle w:val="TextkrperProfessionell"/>
                        <w:ind w:left="35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4"/>
                        </w:numPr>
                        <w:ind w:left="714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Ärztekammer</w:t>
                      </w:r>
                    </w:p>
                    <w:p>
                      <w:pPr>
                        <w:pStyle w:val="TextkrperProfessionell"/>
                        <w:ind w:left="35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4"/>
                        </w:numPr>
                        <w:ind w:left="714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pothekenkammer</w:t>
                      </w:r>
                    </w:p>
                    <w:p>
                      <w:pPr>
                        <w:pStyle w:val="TextkrperProfessionell"/>
                        <w:ind w:left="35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4"/>
                        </w:numPr>
                        <w:ind w:left="714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waltskammer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ind w:left="-3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ufgaben der Kammern:</w:t>
                      </w:r>
                    </w:p>
                    <w:p>
                      <w:pPr>
                        <w:pStyle w:val="TextkrperProfessionell"/>
                        <w:ind w:left="-3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ührung des Verzeichnisses der Berufsausbildungsverhältnisse (Lehrlingsrolle)</w:t>
                      </w:r>
                    </w:p>
                    <w:p>
                      <w:pPr>
                        <w:pStyle w:val="TextkrperProfessionell"/>
                        <w:ind w:left="35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Überwachung der Ausbildungsstätten auf Eignung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Überwachung der Berufsausbildung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ürzung und Verlängerung des Ausbildungsverhältnisses auf Antrag des Auszubildenden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ldung von Prüfungsausschüssen zur Bildung von Prüfungen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4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ufliche Fort- und Weiterbil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83526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83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itelProfessionell"/>
                              <w:spacing w:before="120" w:after="60"/>
                              <w:ind w:left="2835" w:right="2709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iter- und Fortbildung</w:t>
                            </w:r>
                          </w:p>
                          <w:p>
                            <w:pPr>
                              <w:pStyle w:val="BannertitelProfessionell"/>
                              <w:pBdr>
                                <w:top w:val="single" w:sz="6" w:space="1" w:color="000080"/>
                              </w:pBdr>
                              <w:spacing w:lineRule="auto" w:line="240" w:before="0" w:after="0"/>
                              <w:ind w:left="3119" w:right="2992" w:firstLine="851"/>
                              <w:jc w:val="center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itere Qualifikationen auf der Grundlage der Berufsausbildung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dwerk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isterbrief   Vorraussetzung: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9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ellenbrief + „mehrjährige“ Berufserfahrung (meist 4 Jahre)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9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echtigt zur Gründung oder Leitung eines Handwerksbetriebes und zur Ausbildung</w:t>
                            </w:r>
                          </w:p>
                          <w:p>
                            <w:pPr>
                              <w:pStyle w:val="TextkrperProfessionell"/>
                              <w:ind w:left="71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chnischer Bereich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atlich geprüfter Techniker in der Fachrichtung: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ektronik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chanik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lagentechnik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0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rraussetzung: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ufsabschluss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injährige Berufserfahrung</w:t>
                            </w:r>
                          </w:p>
                          <w:p>
                            <w:pPr>
                              <w:pStyle w:val="TextkrperProfessionell"/>
                              <w:ind w:left="3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aufmännischer Bereich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atlich geprüfter Betriebswirt in der Fachrichtung: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9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rmatik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9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euer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9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keting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0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rraussetzung: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ufsabschluss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injährige Berufserfahrung</w:t>
                            </w:r>
                          </w:p>
                          <w:p>
                            <w:pPr>
                              <w:pStyle w:val="TextkrperProfessionell"/>
                              <w:ind w:left="35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nstige Bereiche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8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atlich geprüfter Hauswirtschaftler, Landwirt, 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616.95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nnertitelProfessionell"/>
                        <w:spacing w:before="120" w:after="60"/>
                        <w:ind w:left="2835" w:right="2709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iter- und Fortbildung</w:t>
                      </w:r>
                    </w:p>
                    <w:p>
                      <w:pPr>
                        <w:pStyle w:val="BannertitelProfessionell"/>
                        <w:pBdr>
                          <w:top w:val="single" w:sz="6" w:space="1" w:color="000080"/>
                        </w:pBdr>
                        <w:spacing w:lineRule="auto" w:line="240" w:before="0" w:after="0"/>
                        <w:ind w:left="3119" w:right="2992" w:firstLine="851"/>
                        <w:jc w:val="center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itere Qualifikationen auf der Grundlage der Berufsausbildung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ndwerk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isterbrief   Vorraussetzung: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9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sellenbrief + „mehrjährige“ Berufserfahrung (meist 4 Jahre)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9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echtigt zur Gründung oder Leitung eines Handwerksbetriebes und zur Ausbildung</w:t>
                      </w:r>
                    </w:p>
                    <w:p>
                      <w:pPr>
                        <w:pStyle w:val="TextkrperProfessionell"/>
                        <w:ind w:left="71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chnischer Bereich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atlich geprüfter Techniker in der Fachrichtung: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ektronik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chanik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lagentechnik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0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rraussetzung: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ufsabschluss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injährige Berufserfahrung</w:t>
                      </w:r>
                    </w:p>
                    <w:p>
                      <w:pPr>
                        <w:pStyle w:val="TextkrperProfessionell"/>
                        <w:ind w:left="35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aufmännischer Bereich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atlich geprüfter Betriebswirt in der Fachrichtung: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9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formatik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9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euer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9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keting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0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rraussetzung: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ufsabschluss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injährige Berufserfahrung</w:t>
                      </w:r>
                    </w:p>
                    <w:p>
                      <w:pPr>
                        <w:pStyle w:val="TextkrperProfessionell"/>
                        <w:ind w:left="35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nstige Bereiche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8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atlich geprüfter Hauswirtschaftler, Landwirt,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7535</wp:posOffset>
                </wp:positionH>
                <wp:positionV relativeFrom="paragraph">
                  <wp:posOffset>911225</wp:posOffset>
                </wp:positionV>
                <wp:extent cx="1485900" cy="571500"/>
                <wp:effectExtent l="776605" t="16319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ectCallout">
                          <a:avLst>
                            <a:gd name="adj1" fmla="val -102092"/>
                            <a:gd name="adj2" fmla="val -77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C0C0C0"/>
                                <w:lang w:val="de-DE" w:bidi="ar-SA"/>
                              </w:rPr>
                              <w:t xml:space="preserve">Dauer je nach Vorbildung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C0C0C0"/>
                                <w:lang w:val="de-DE" w:bidi="ar-SA"/>
                              </w:rPr>
                              <w:t>8 bzw. 6 Semester an Berufskollegs = Fachschu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71.75pt;width:116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C0C0C0"/>
                          <w:lang w:val="de-DE" w:bidi="ar-SA"/>
                        </w:rPr>
                        <w:t xml:space="preserve">Dauer je nach Vorbildung: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C0C0C0"/>
                          <w:lang w:val="de-DE" w:bidi="ar-SA"/>
                        </w:rPr>
                        <w:t>8 bzw. 6 Semester an Berufskollegs = Fachschule</w:t>
                      </w:r>
                    </w:p>
                  </w:txbxContent>
                </v:textbox>
                <v:fill o:detectmouseclick="t" type="solid" color2="black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83526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83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itelProfessionell"/>
                              <w:spacing w:before="120" w:after="60"/>
                              <w:ind w:left="2835" w:right="2709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mschulung</w:t>
                            </w:r>
                          </w:p>
                          <w:p>
                            <w:pPr>
                              <w:pStyle w:val="BannertitelProfessionell"/>
                              <w:pBdr>
                                <w:top w:val="single" w:sz="6" w:space="1" w:color="000080"/>
                              </w:pBdr>
                              <w:spacing w:lineRule="auto" w:line="240" w:before="0" w:after="0"/>
                              <w:ind w:left="4111" w:right="3984" w:firstLine="851"/>
                              <w:jc w:val="center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lernen eines neuen Berufes aufgrund von: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sterben des erlernten Berufes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ängere Arbeitslosigkei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ufsunfähigkeit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ei diesen Gründen werden die Umschulungsmaßnahmen finanziell unterstützt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aföG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BerufausbildungsförderungsGesetz)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t abhängig vom Einkommen des Elter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rstreckt sich auf die allgemeinbildenden Schulen ab 11. Schuljahr und auf die Berufskollegs </w:t>
                            </w:r>
                          </w:p>
                          <w:p>
                            <w:pPr>
                              <w:pStyle w:val="TextkrperProfessionell"/>
                              <w:ind w:left="372" w:firstLine="34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 dem 10. Schuljahr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rd gewährt auf Darlehnsbasis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usbildungsplatzförderungsgesetz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örderung des Ausbildungsbetriebes, der zusätzliche Ausbildungsplätze schafft oder Plätze </w:t>
                            </w:r>
                          </w:p>
                          <w:p>
                            <w:pPr>
                              <w:pStyle w:val="TextkrperProfessionell"/>
                              <w:ind w:left="372" w:firstLine="34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hält, obwohl sie betriebsbedingt nicht mehr gerechtfertigt sind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terstützung erfolgt auch für die Unternehmen, die eine überbetriebliche Ausbildung </w:t>
                            </w:r>
                          </w:p>
                          <w:p>
                            <w:pPr>
                              <w:pStyle w:val="TextkrperProfessionell"/>
                              <w:ind w:left="372" w:firstLine="34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terhalten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beitsförderungsgesetz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mschulung bzw. Weiterbildung, die den einzelnen finanziell überfordern, unterstützt das </w:t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ind w:left="384" w:first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eitsamt auf Ant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616.95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nnertitelProfessionell"/>
                        <w:spacing w:before="120" w:after="60"/>
                        <w:ind w:left="2835" w:right="2709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mschulung</w:t>
                      </w:r>
                    </w:p>
                    <w:p>
                      <w:pPr>
                        <w:pStyle w:val="BannertitelProfessionell"/>
                        <w:pBdr>
                          <w:top w:val="single" w:sz="6" w:space="1" w:color="000080"/>
                        </w:pBdr>
                        <w:spacing w:lineRule="auto" w:line="240" w:before="0" w:after="0"/>
                        <w:ind w:left="4111" w:right="3984" w:firstLine="851"/>
                        <w:jc w:val="center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lernen eines neuen Berufes aufgrund von: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ssterben des erlernten Berufes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ängere Arbeitslosigkei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ufsunfähigkeit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bei diesen Gründen werden die Umschulungsmaßnahmen finanziell unterstützt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aföG</w:t>
                      </w:r>
                      <w:r>
                        <w:rPr>
                          <w:rFonts w:cs="Arial" w:ascii="Arial" w:hAnsi="Arial"/>
                        </w:rPr>
                        <w:t xml:space="preserve"> (BerufausbildungsförderungsGesetz)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t abhängig vom Einkommen des Elter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rstreckt sich auf die allgemeinbildenden Schulen ab 11. Schuljahr und auf die Berufskollegs </w:t>
                      </w:r>
                    </w:p>
                    <w:p>
                      <w:pPr>
                        <w:pStyle w:val="TextkrperProfessionell"/>
                        <w:ind w:left="372" w:firstLine="34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 dem 10. Schuljahr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rd gewährt auf Darlehnsbasis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usbildungsplatzförderungsgesetz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örderung des Ausbildungsbetriebes, der zusätzliche Ausbildungsplätze schafft oder Plätze </w:t>
                      </w:r>
                    </w:p>
                    <w:p>
                      <w:pPr>
                        <w:pStyle w:val="TextkrperProfessionell"/>
                        <w:ind w:left="372" w:firstLine="34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hält, obwohl sie betriebsbedingt nicht mehr gerechtfertigt sind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terstützung erfolgt auch für die Unternehmen, die eine überbetriebliche Ausbildung </w:t>
                      </w:r>
                    </w:p>
                    <w:p>
                      <w:pPr>
                        <w:pStyle w:val="TextkrperProfessionell"/>
                        <w:ind w:left="372" w:firstLine="34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terhalten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rbeitsförderungsgesetz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mschulung bzw. Weiterbildung, die den einzelnen finanziell überfordern, unterstützt das </w:t>
                      </w:r>
                    </w:p>
                    <w:p>
                      <w:pPr>
                        <w:pStyle w:val="TextkrperProfessionell"/>
                        <w:spacing w:before="0" w:after="120"/>
                        <w:ind w:left="384" w:first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eitsamt auf Ant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669226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669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itelProfessionell"/>
                              <w:spacing w:before="120" w:after="60"/>
                              <w:ind w:left="2835" w:right="2709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sch und Arbeit</w:t>
                            </w:r>
                          </w:p>
                          <w:p>
                            <w:pPr>
                              <w:pStyle w:val="BannertitelProfessionell"/>
                              <w:pBdr>
                                <w:top w:val="single" w:sz="6" w:space="1" w:color="000080"/>
                              </w:pBdr>
                              <w:spacing w:lineRule="auto" w:line="240" w:before="0" w:after="0"/>
                              <w:ind w:left="3544" w:right="3559" w:firstLine="851"/>
                              <w:jc w:val="center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eit als Produktionsfaktor, der die menschliche Existenz sichert</w:t>
                            </w:r>
                          </w:p>
                          <w:p>
                            <w:pPr>
                              <w:pStyle w:val="TextkrperProfession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Qualität und Stärke der Existenzsicherung ist abhängig von der Stärke des Produktionsfaktors, d.h. von seiner Leistungsfähigkeit</w:t>
                            </w:r>
                          </w:p>
                          <w:p>
                            <w:pPr>
                              <w:pStyle w:val="TextkrperProfession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e wird beeinflusst durch die Arbeitsbedingungen</w:t>
                            </w:r>
                          </w:p>
                          <w:p>
                            <w:pPr>
                              <w:pStyle w:val="TextkrperProfessionel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26.95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nnertitelProfessionell"/>
                        <w:spacing w:before="120" w:after="60"/>
                        <w:ind w:left="2835" w:right="2709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sch und Arbeit</w:t>
                      </w:r>
                    </w:p>
                    <w:p>
                      <w:pPr>
                        <w:pStyle w:val="BannertitelProfessionell"/>
                        <w:pBdr>
                          <w:top w:val="single" w:sz="6" w:space="1" w:color="000080"/>
                        </w:pBdr>
                        <w:spacing w:lineRule="auto" w:line="240" w:before="0" w:after="0"/>
                        <w:ind w:left="3544" w:right="3559" w:firstLine="851"/>
                        <w:jc w:val="center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eit als Produktionsfaktor, der die menschliche Existenz sichert</w:t>
                      </w:r>
                    </w:p>
                    <w:p>
                      <w:pPr>
                        <w:pStyle w:val="TextkrperProfessionel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Qualität und Stärke der Existenzsicherung ist abhängig von der Stärke des Produktionsfaktors, d.h. von seiner Leistungsfähigkeit</w:t>
                      </w:r>
                    </w:p>
                    <w:p>
                      <w:pPr>
                        <w:pStyle w:val="TextkrperProfessionel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spacing w:before="120" w:after="1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e wird beeinflusst durch die Arbeitsbedingungen</w:t>
                      </w:r>
                    </w:p>
                    <w:p>
                      <w:pPr>
                        <w:pStyle w:val="TextkrperProfessionel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Professionell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1835</wp:posOffset>
                </wp:positionH>
                <wp:positionV relativeFrom="paragraph">
                  <wp:posOffset>8890</wp:posOffset>
                </wp:positionV>
                <wp:extent cx="228600" cy="228600"/>
                <wp:effectExtent l="20320" t="5080" r="2095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6.05pt;margin-top:0.7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1835</wp:posOffset>
                </wp:positionH>
                <wp:positionV relativeFrom="paragraph">
                  <wp:posOffset>3175</wp:posOffset>
                </wp:positionV>
                <wp:extent cx="228600" cy="228600"/>
                <wp:effectExtent l="20320" t="5080" r="2095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05pt;margin-top:0.2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4435</wp:posOffset>
                </wp:positionH>
                <wp:positionV relativeFrom="paragraph">
                  <wp:posOffset>55880</wp:posOffset>
                </wp:positionV>
                <wp:extent cx="422910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57200"/>
                          <a:chOff x="0" y="0"/>
                          <a:chExt cx="4229280" cy="457200"/>
                        </a:xfrm>
                      </wpg:grpSpPr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4.4pt;width:333pt;height:35.95pt" coordorigin="1881,88" coordsize="6660,719">
                <v:line id="shape_0" from="5301,88" to="5301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448" to="8540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448" to="1881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1,448" to="8541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735</wp:posOffset>
                </wp:positionH>
                <wp:positionV relativeFrom="paragraph">
                  <wp:posOffset>454025</wp:posOffset>
                </wp:positionV>
                <wp:extent cx="2971800" cy="40005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nere Arbeitsbedingu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istungsfähigkei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e stößt an objektivierbare Grenzen, die durch die körperliche und geistige Verfassung des einzelnen bedingt sin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in wesentlicher Faktor ist bei gegebener Gesundheit das Lebensal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istungsschwankung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f gegebene Leistungsschwankungen kann z.T. reagiert werden durch Arbeitsflexibilisierung und Zuteilung weniger komplexer Aufgab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istungsbereitschaf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ermit ist die innere Leistungsbereitschaft gemeint; sie ist die eigentliche Grundlage für die Leistungsfähigkeit; exogene Größen können sie verstärk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15pt;mso-wrap-distance-left:9.05pt;mso-wrap-distance-right:9.05pt;mso-wrap-distance-top:0pt;mso-wrap-distance-bottom:0pt;margin-top:35.75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nere Arbeitsbedingung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eistungsfähigkei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e stößt an objektivierbare Grenzen, die durch die körperliche und geistige Verfassung des einzelnen bedingt sin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in wesentlicher Faktor ist bei gegebener Gesundheit das Lebensal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eistungsschwankunge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f gegebene Leistungsschwankungen kann z.T. reagiert werden durch Arbeitsflexibilisierung und Zuteilung weniger komplexer Aufgabe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eistungsbereitschaf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ermit ist die innere Leistungsbereitschaft gemeint; sie ist die eigentliche Grundlage für die Leistungsfähigkeit; exogene Größen können sie verstärke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0435</wp:posOffset>
                </wp:positionH>
                <wp:positionV relativeFrom="paragraph">
                  <wp:posOffset>454025</wp:posOffset>
                </wp:positionV>
                <wp:extent cx="2971800" cy="46863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68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Äußere Arbeitsbedingunge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beitsplatz(-gestaltung)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gonomische Gestaltung von Arbeits-platz und Arbeitsmitteln, sowie Licht-, Lärm- und Farbgestaltung haben unmittelbaren Einfluss auf die Arbe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beitsfor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terscheidung nach der Art der Belastung in körperliche und geistige Belastung sowie Konzentration und Verantwortung (s. nächste Seite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beitszeit</w:t>
                            </w:r>
                          </w:p>
                          <w:p>
                            <w:pPr>
                              <w:pStyle w:val="TextkrperEinzu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ine übermäßige Arbeitszeit gefährdet die Gesundheit, deshalb gibt es gesetzliche Regelungen, die auf die Einhaltung bestimmter Freizeiten ausgerichtet sind (Pausen)</w:t>
                            </w:r>
                          </w:p>
                          <w:p>
                            <w:pPr>
                              <w:pStyle w:val="TextkrperEinzu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426" w:hanging="42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triebsklim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. nächste Se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426" w:hanging="42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insatz neuer Technologien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. nächste Seite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9pt;mso-wrap-distance-left:9.05pt;mso-wrap-distance-right:9.05pt;mso-wrap-distance-top:0pt;mso-wrap-distance-bottom:0pt;margin-top:35.75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Äußere Arbeitsbedingunge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60" w:hanging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rbeitsplatz(-gestaltung)</w:t>
                      </w:r>
                    </w:p>
                    <w:p>
                      <w:pPr>
                        <w:pStyle w:val="TextBodyIndent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gonomische Gestaltung von Arbeits-platz und Arbeitsmitteln, sowie Licht-, Lärm- und Farbgestaltung haben unmittelbaren Einfluss auf die Arbe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60" w:hanging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rbeitsform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terscheidung nach der Art der Belastung in körperliche und geistige Belastung sowie Konzentration und Verantwortung (s. nächste Seite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60" w:hanging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rbeitszeit</w:t>
                      </w:r>
                    </w:p>
                    <w:p>
                      <w:pPr>
                        <w:pStyle w:val="TextkrperEinzu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ine übermäßige Arbeitszeit gefährdet die Gesundheit, deshalb gibt es gesetzliche Regelungen, die auf die Einhaltung bestimmter Freizeiten ausgerichtet sind (Pausen)</w:t>
                      </w:r>
                    </w:p>
                    <w:p>
                      <w:pPr>
                        <w:pStyle w:val="TextkrperEinzu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426" w:hanging="426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etriebsklima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. nächste Sei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426" w:hanging="426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insatz neuer Technologien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. nächste Seite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1526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15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beitsform: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Unterscheidung nach der Art der Belastung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örperliche Belastung: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ührt insbesondere bei Überlastung zu körperlichen Schäden und damit zu einer 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eitsbelastung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eistige Belastung: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u hohe Belastung schadet der Arbeitsleistung, ebenso wie zu geringe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6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onzentration und Verantwortung: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ide stellen eine Belastung dar und beeinflussen damit die Arbeitsleistung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triebsklima: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 besser das Arbeitsklima, desto besser die Arbeitsleistung. Einflussmöglichkeiten sind: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örderung der sozialen Beziehunge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rmelle Gruppengefüge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tbestimmungsmöglichkeite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weckmäßige Ausstattung des Arbeitsplatzes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1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ührungsstil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insatz neuer Technologien: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 höher der Einsatz neuer Technologien, desto größer die Produktionsleistung und damit die Nutzung menschlicher Arbeitskraft. Ein Problem stellt die Substitution des Faktors Arbeit durch Kapital d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63.2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rbeitsform: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Unterscheidung nach der Art der Belastung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1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örperliche Belastung: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ührt insbesondere bei Überlastung zu körperlichen Schäden und damit zu einer 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eitsbelastung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1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eistige Belastung: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u hohe Belastung schadet der Arbeitsleistung, ebenso wie zu geringe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61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onzentration und Verantwortung: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ide stellen eine Belastung dar und beeinflussen damit die Arbeitsleistung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etriebsklima: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e besser das Arbeitsklima, desto besser die Arbeitsleistung. Einflussmöglichkeiten sind: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örderung der sozialen Beziehunge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formelle Gruppengefüge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tbestimmungsmöglichkeite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weckmäßige Ausstattung des Arbeitsplatzes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1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ührungsstil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insatz neuer Technologien: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krperProfessionel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e höher der Einsatz neuer Technologien, desto größer die Produktionsleistung und damit die Nutzung menschlicher Arbeitskraft. Ein Problem stellt die Substitution des Faktors Arbeit durch Kapital d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865</wp:posOffset>
                </wp:positionH>
                <wp:positionV relativeFrom="paragraph">
                  <wp:posOffset>113030</wp:posOffset>
                </wp:positionV>
                <wp:extent cx="6583680" cy="674370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itelProfessionell"/>
                              <w:spacing w:before="120" w:after="60"/>
                              <w:ind w:left="2835" w:right="2709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eitsschutz</w:t>
                            </w:r>
                          </w:p>
                          <w:p>
                            <w:pPr>
                              <w:pStyle w:val="BannertitelProfessionell"/>
                              <w:pBdr>
                                <w:top w:val="single" w:sz="6" w:space="1" w:color="000080"/>
                              </w:pBdr>
                              <w:spacing w:lineRule="auto" w:line="240" w:before="0" w:after="0"/>
                              <w:ind w:left="3969" w:right="3843" w:firstLine="851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s wesentliche Vorraussetzung zur Erhaltung und Sicherung der Arbeitsleistung</w:t>
                            </w:r>
                          </w:p>
                          <w:p>
                            <w:pPr>
                              <w:pStyle w:val="TextkrperProfessionel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twendig zur Sicherung der individuellen Arbeitsleistung und zur Verhütung zu starker Belastung der Solidargemeinschaft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u w:val="single"/>
                              </w:rPr>
                              <w:t>volkswirtschaftliche Koste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TextkrperProfessionel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ten von Arbeitsunfällen</w:t>
                            </w:r>
                          </w:p>
                          <w:p>
                            <w:pPr>
                              <w:pStyle w:val="TextkrperProfession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31pt;mso-wrap-distance-left:9.05pt;mso-wrap-distance-right:9.05pt;mso-wrap-distance-top:0pt;mso-wrap-distance-bottom:0pt;margin-top:8.9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nnertitelProfessionell"/>
                        <w:spacing w:before="120" w:after="60"/>
                        <w:ind w:left="2835" w:right="2709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eitsschutz</w:t>
                      </w:r>
                    </w:p>
                    <w:p>
                      <w:pPr>
                        <w:pStyle w:val="BannertitelProfessionell"/>
                        <w:pBdr>
                          <w:top w:val="single" w:sz="6" w:space="1" w:color="000080"/>
                        </w:pBdr>
                        <w:spacing w:lineRule="auto" w:line="240" w:before="0" w:after="0"/>
                        <w:ind w:left="3969" w:right="3843" w:firstLine="851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s wesentliche Vorraussetzung zur Erhaltung und Sicherung der Arbeitsleistung</w:t>
                      </w:r>
                    </w:p>
                    <w:p>
                      <w:pPr>
                        <w:pStyle w:val="TextkrperProfessionel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otwendig zur Sicherung der individuellen Arbeitsleistung und zur Verhütung zu starker Belastung der Solidargemeinschaft (</w:t>
                      </w:r>
                      <w:r>
                        <w:rPr>
                          <w:rFonts w:cs="Arial" w:ascii="Arial" w:hAnsi="Arial"/>
                          <w:i/>
                          <w:iCs/>
                          <w:u w:val="single"/>
                        </w:rPr>
                        <w:t>volkswirtschaftliche Kosten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TextkrperProfessionel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ten von Arbeitsunfällen</w:t>
                      </w:r>
                    </w:p>
                    <w:p>
                      <w:pPr>
                        <w:pStyle w:val="TextkrperProfessionel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spacing w:before="0" w:after="1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1835</wp:posOffset>
                </wp:positionH>
                <wp:positionV relativeFrom="paragraph">
                  <wp:posOffset>123190</wp:posOffset>
                </wp:positionV>
                <wp:extent cx="228600" cy="228600"/>
                <wp:effectExtent l="20320" t="5080" r="2095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05pt;margin-top:9.7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4435</wp:posOffset>
                </wp:positionH>
                <wp:positionV relativeFrom="paragraph">
                  <wp:posOffset>55880</wp:posOffset>
                </wp:positionV>
                <wp:extent cx="422910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57200"/>
                          <a:chOff x="0" y="0"/>
                          <a:chExt cx="4229280" cy="457200"/>
                        </a:xfrm>
                      </wpg:grpSpPr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4.4pt;width:333pt;height:35.95pt" coordorigin="1881,88" coordsize="6660,719">
                <v:line id="shape_0" from="5301,88" to="5301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448" to="8540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448" to="1881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1,448" to="8541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4435</wp:posOffset>
                </wp:positionH>
                <wp:positionV relativeFrom="paragraph">
                  <wp:posOffset>1825625</wp:posOffset>
                </wp:positionV>
                <wp:extent cx="4229100" cy="228600"/>
                <wp:effectExtent l="5080" t="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28600"/>
                          <a:chOff x="0" y="0"/>
                          <a:chExt cx="422928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143.75pt;width:333pt;height:17.95pt" coordorigin="1881,2875" coordsize="6660,359">
                <v:line id="shape_0" from="1881,3235" to="8540,3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2875" to="1881,3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1,2875" to="8541,3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1,2875" to="5301,3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6135</wp:posOffset>
                </wp:positionH>
                <wp:positionV relativeFrom="paragraph">
                  <wp:posOffset>2054225</wp:posOffset>
                </wp:positionV>
                <wp:extent cx="0" cy="800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61.75pt" to="265.05pt,2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4435</wp:posOffset>
                </wp:positionH>
                <wp:positionV relativeFrom="paragraph">
                  <wp:posOffset>2854325</wp:posOffset>
                </wp:positionV>
                <wp:extent cx="4229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24.75pt" to="427pt,2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4435</wp:posOffset>
                </wp:positionH>
                <wp:positionV relativeFrom="paragraph">
                  <wp:posOffset>285432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24.75pt" to="94.05pt,2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23535</wp:posOffset>
                </wp:positionH>
                <wp:positionV relativeFrom="paragraph">
                  <wp:posOffset>285432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224.75pt" to="427.05pt,2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735</wp:posOffset>
                </wp:positionH>
                <wp:positionV relativeFrom="paragraph">
                  <wp:posOffset>454025</wp:posOffset>
                </wp:positionV>
                <wp:extent cx="1714500" cy="13716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ine Arbeitsunfäll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8 %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Ziegel auf´n Kopp, umgeklinkt, Stromschla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35.75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ine Arbeitsunfäll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8 %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Ziegel auf´n Kopp, umgeklinkt, Stromschla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09135</wp:posOffset>
                </wp:positionH>
                <wp:positionV relativeFrom="paragraph">
                  <wp:posOffset>454025</wp:posOffset>
                </wp:positionV>
                <wp:extent cx="1714500" cy="14859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ufskrankheiten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35.7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ufskrankheiten</w:t>
                      </w:r>
                    </w:p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1735</wp:posOffset>
                </wp:positionH>
                <wp:positionV relativeFrom="paragraph">
                  <wp:posOffset>454025</wp:posOffset>
                </wp:positionV>
                <wp:extent cx="1828800" cy="137160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geunfä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Unfall auf dem Weg zur Arbei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35.7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geunfä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Unfall auf dem Weg zur Arbei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4635</wp:posOffset>
                </wp:positionH>
                <wp:positionV relativeFrom="paragraph">
                  <wp:posOffset>2282825</wp:posOffset>
                </wp:positionV>
                <wp:extent cx="1143000" cy="34290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rsa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79.75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rsa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6240</wp:posOffset>
                </wp:positionH>
                <wp:positionV relativeFrom="paragraph">
                  <wp:posOffset>3311525</wp:posOffset>
                </wp:positionV>
                <wp:extent cx="1600200" cy="14859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schliches Versa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e Leichtsinn, fehlende Information, Bequemlichk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260.75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schliches Versag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0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e Leichtsinn, fehlende Information, Bequemlich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09135</wp:posOffset>
                </wp:positionH>
                <wp:positionV relativeFrom="paragraph">
                  <wp:posOffset>3311525</wp:posOffset>
                </wp:positionV>
                <wp:extent cx="1828800" cy="1714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chnisches Versagen und mangelnde Sicherheitseinrichtu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260.7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chnisches Versagen und mangelnde Sicherheitseinrichtung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83526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83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Profession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r Arbeitsschutz soll die Arbeit sichern als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Professionel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Professionel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echnischer Arbeitsschutz</w:t>
                            </w:r>
                          </w:p>
                          <w:p>
                            <w:pPr>
                              <w:pStyle w:val="TextkrperProfessionel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>Gesetze bzw. Bestimmungen –</w:t>
                            </w:r>
                          </w:p>
                          <w:p>
                            <w:pPr>
                              <w:pStyle w:val="TextkrperProfessionel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ewerbeordnung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n 1869; sie enthält neben den rechtlichen Arbeitsbestimmungen die grundsätzlichen Regelungen über die Unfallverhütung.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„alle Einrichtungen sind so zu gestalten, dass die Arbeitnehmer vor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Gefährdung ihrer Gesundheit bzw. ihres Lebens geschützt werden.“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elungen: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1"/>
                                <w:numId w:val="2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stimmungen über das Anbringen von Schutzvorrichtungen bei Maschine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1"/>
                                <w:numId w:val="2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stimmungen über die Einrichtung von Wasch- und Umkleidekabine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1"/>
                                <w:numId w:val="2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stimmungen über die Einrichtung von Betriebsräumen (Licht, etc.)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beitsstättenverordnung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rgänzung bzw. Erweiterung der Gewerbeordnung 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s. Blatt vom 17.2.00 „Besonderheiten raumorientierter Ablauforganisation“)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icherheitsregeln für die Büroarbeitsplätze</w:t>
                            </w:r>
                          </w:p>
                          <w:p>
                            <w:pPr>
                              <w:pStyle w:val="TextkrperProfessionel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616.95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Professionel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r Arbeitsschutz soll die Arbeit sichern als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Professionel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Professionel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echnischer Arbeitsschutz</w:t>
                      </w:r>
                    </w:p>
                    <w:p>
                      <w:pPr>
                        <w:pStyle w:val="TextkrperProfessionel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</w:rPr>
                        <w:t>Gesetze bzw. Bestimmungen –</w:t>
                      </w:r>
                    </w:p>
                    <w:p>
                      <w:pPr>
                        <w:pStyle w:val="TextkrperProfessionel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ewerbeordnung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n 1869; sie enthält neben den rechtlichen Arbeitsbestimmungen die grundsätzlichen Regelungen über die Unfallverhütung.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„alle Einrichtungen sind so zu gestalten, dass die Arbeitnehmer vor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Gefährdung ihrer Gesundheit bzw. ihres Lebens geschützt werden.“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elungen:</w:t>
                      </w:r>
                    </w:p>
                    <w:p>
                      <w:pPr>
                        <w:pStyle w:val="TextkrperProfessionell"/>
                        <w:numPr>
                          <w:ilvl w:val="1"/>
                          <w:numId w:val="2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stimmungen über das Anbringen von Schutzvorrichtungen bei Maschinen</w:t>
                      </w:r>
                    </w:p>
                    <w:p>
                      <w:pPr>
                        <w:pStyle w:val="TextkrperProfessionell"/>
                        <w:numPr>
                          <w:ilvl w:val="1"/>
                          <w:numId w:val="2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stimmungen über die Einrichtung von Wasch- und Umkleidekabinen</w:t>
                      </w:r>
                    </w:p>
                    <w:p>
                      <w:pPr>
                        <w:pStyle w:val="TextkrperProfessionell"/>
                        <w:numPr>
                          <w:ilvl w:val="1"/>
                          <w:numId w:val="2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stimmungen über die Einrichtung von Betriebsräumen (Licht, etc.)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rbeitsstättenverordnung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rgänzung bzw. Erweiterung der Gewerbeordnung 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s. Blatt vom 17.2.00 „Besonderheiten raumorientierter Ablauforganisation“)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icherheitsregeln für die Büroarbeitsplätze</w:t>
                      </w:r>
                    </w:p>
                    <w:p>
                      <w:pPr>
                        <w:pStyle w:val="TextkrperProfessionel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krperProfessionell"/>
                        <w:spacing w:before="0" w:after="12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1835</wp:posOffset>
                </wp:positionH>
                <wp:positionV relativeFrom="paragraph">
                  <wp:posOffset>1524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.2pt" to="256.0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5835</wp:posOffset>
                </wp:positionH>
                <wp:positionV relativeFrom="paragraph">
                  <wp:posOffset>70485</wp:posOffset>
                </wp:positionV>
                <wp:extent cx="4572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5.55pt" to="436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5835</wp:posOffset>
                </wp:positionH>
                <wp:positionV relativeFrom="paragraph">
                  <wp:posOffset>70485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5.55pt" to="76.0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37835</wp:posOffset>
                </wp:positionH>
                <wp:positionV relativeFrom="paragraph">
                  <wp:posOffset>70485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5.55pt" to="436.0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94835</wp:posOffset>
                </wp:positionH>
                <wp:positionV relativeFrom="paragraph">
                  <wp:posOffset>67945</wp:posOffset>
                </wp:positionV>
                <wp:extent cx="2286000" cy="125730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zialer Arbeitsschutz</w:t>
                            </w:r>
                          </w:p>
                          <w:p>
                            <w:pPr>
                              <w:pStyle w:val="TextkrperProfessionel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rschriften, die Belastung aller Arbeitenden bzw. bestimmter Gruppen mindern sol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5.35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zialer Arbeitsschutz</w:t>
                      </w:r>
                    </w:p>
                    <w:p>
                      <w:pPr>
                        <w:pStyle w:val="TextkrperProfessionel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rschriften, die Belastung aller Arbeitenden bzw. bestimmter Gruppen mindern so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0960</wp:posOffset>
                </wp:positionH>
                <wp:positionV relativeFrom="paragraph">
                  <wp:posOffset>6985</wp:posOffset>
                </wp:positionV>
                <wp:extent cx="2057400" cy="1259205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chnischer Arbeitsschut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rschriften &amp; Maßnahmen, die Gefahren am Arbeitsplatz und in dem betrieblichen Einrichtungen bekämpf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.15pt;mso-wrap-distance-left:9.05pt;mso-wrap-distance-right:9.05pt;mso-wrap-distance-top:0pt;mso-wrap-distance-bottom:0pt;margin-top:0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chnischer Arbeitsschut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rschriften &amp; Maßnahmen, die Gefahren am Arbeitsplatz und in dem betrieblichen Einrichtungen bekämp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2865</wp:posOffset>
                </wp:positionH>
                <wp:positionV relativeFrom="paragraph">
                  <wp:posOffset>73025</wp:posOffset>
                </wp:positionV>
                <wp:extent cx="6583680" cy="560070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beitssicherheitsgesetz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etz über Betriebsärzte, Sicherheitsingenieure und andere Fachkräfte der Arbeitssicherheit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i Großunternehmen eigene Einrichtungen, bei kleineren Betrieben erfolgt die Betreuung über die Berufsgenossenschaften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schinenschutzgesetz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steller müssen Garantien über die Sicherheit ihrer Maschinen abgeben und sind bei 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ichteinhaltung haftbar. Die Einhaltung der Bestimmungen wird durch bestimmte 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itutionen überprüft und durch Siegel quittiert. Beispiel VDE oder TÜV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fallverhütungsvorschriften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Zuständig sind die Berufsgenossenschaften der einzelnen Branchen. Sie erlassen die 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orschriften und überwachen sie. Ordnungsstrafen bis zu 10.000 DM sowie Verlust des 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sicherungsschutzes sind möglich.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werbeämter sind ebenfalls Kontrollorgane mit der Befugnis, Ordnungsstrafen </w:t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zusprech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41pt;mso-wrap-distance-left:9.05pt;mso-wrap-distance-right:9.05pt;mso-wrap-distance-top:0pt;mso-wrap-distance-bottom:0pt;margin-top:5.7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Professionell"/>
                        <w:numPr>
                          <w:ilvl w:val="0"/>
                          <w:numId w:val="2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rbeitssicherheitsgesetz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setz über Betriebsärzte, Sicherheitsingenieure und andere Fachkräfte der Arbeitssicherheit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i Großunternehmen eigene Einrichtungen, bei kleineren Betrieben erfolgt die Betreuung über die Berufsgenossenschaften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aschinenschutzgesetz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ersteller müssen Garantien über die Sicherheit ihrer Maschinen abgeben und sind bei 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ichteinhaltung haftbar. Die Einhaltung der Bestimmungen wird durch bestimmte 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itutionen überprüft und durch Siegel quittiert. Beispiel VDE oder TÜV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fallverhütungsvorschriften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Zuständig sind die Berufsgenossenschaften der einzelnen Branchen. Sie erlassen die 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orschriften und überwachen sie. Ordnungsstrafen bis zu 10.000 DM sowie Verlust des 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sicherungsschutzes sind möglich.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werbeämter sind ebenfalls Kontrollorgane mit der Befugnis, Ordnungsstrafen </w:t>
                      </w:r>
                    </w:p>
                    <w:p>
                      <w:pPr>
                        <w:pStyle w:val="TextkrperProfessionell"/>
                        <w:spacing w:before="0" w:after="120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szusprech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TextkrperProfessionell"/>
        <w:tabs>
          <w:tab w:val="clear" w:pos="708"/>
          <w:tab w:val="left" w:pos="124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4749165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74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beitssicherheitsgesetz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etz über Betriebsärzte, Sicherheitsingenieure und andere Fachkräfte der Arbeitssicherheit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i Großunternehmen eigene Einrichtungen, bei kleineren Betrieben erfolgt die Betreuung über die Berufsgenossenschaften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schinenschutzgesetz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steller müssen Garantien über die Sicherheit ihrer Maschinen abgeben und sind bei 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ichteinhaltung haftbar. Die Einhaltung der Bestimmungen wird durch bestimmte 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itutionen überprüft und durch Siegel quittiert. Beispiel VDE oder TÜV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fallverhütungsvorschriften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Zuständig sind die Berufsgenossenschaften der einzelnen Branchen. Sie erlassen die 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orschriften und überwachen sie. Ordnungsstrafen bis zu 10.000 DM sowie Verlust des 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sicherungsschutzes sind möglich.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werbeämter sind ebenfalls Kontrollorgane mit der Befugnis, Ordnungsstrafen </w:t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zusprech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73.95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Professionell"/>
                        <w:numPr>
                          <w:ilvl w:val="0"/>
                          <w:numId w:val="2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rbeitssicherheitsgesetz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setz über Betriebsärzte, Sicherheitsingenieure und andere Fachkräfte der Arbeitssicherheit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i Großunternehmen eigene Einrichtungen, bei kleineren Betrieben erfolgt die Betreuung über die Berufsgenossenschaften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aschinenschutzgesetz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ersteller müssen Garantien über die Sicherheit ihrer Maschinen abgeben und sind bei 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ichteinhaltung haftbar. Die Einhaltung der Bestimmungen wird durch bestimmte 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itutionen überprüft und durch Siegel quittiert. Beispiel VDE oder TÜV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fallverhütungsvorschriften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Zuständig sind die Berufsgenossenschaften der einzelnen Branchen. Sie erlassen die 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orschriften und überwachen sie. Ordnungsstrafen bis zu 10.000 DM sowie Verlust des 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sicherungsschutzes sind möglich.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werbeämter sind ebenfalls Kontrollorgane mit der Befugnis, Ordnungsstrafen </w:t>
                      </w:r>
                    </w:p>
                    <w:p>
                      <w:pPr>
                        <w:pStyle w:val="TextkrperProfessionell"/>
                        <w:spacing w:before="0" w:after="120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szusprech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37806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37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itelProfessionell"/>
                              <w:spacing w:before="120" w:after="60"/>
                              <w:ind w:left="2835" w:right="2709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Arbeitsteilung</w:t>
                            </w:r>
                          </w:p>
                          <w:p>
                            <w:pPr>
                              <w:pStyle w:val="BannertitelProfessionell"/>
                              <w:pBdr>
                                <w:top w:val="single" w:sz="6" w:space="1" w:color="000080"/>
                              </w:pBdr>
                              <w:spacing w:lineRule="auto" w:line="240" w:before="0" w:after="0"/>
                              <w:ind w:left="3686" w:right="3559" w:firstLine="851"/>
                              <w:jc w:val="center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 w:ascii="Lucida Casual;Mistral" w:hAnsi="Lucida Casual;Mistr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rPr>
                                <w:rFonts w:ascii="Lucida Casual;Mistral" w:hAnsi="Lucida Casual;Mistral" w:cs="Lucida Casual;Mistral"/>
                                <w:color w:val="0000FF"/>
                              </w:rPr>
                            </w:pPr>
                            <w:r>
                              <w:rPr>
                                <w:rFonts w:cs="Lucida Casual;Mistr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80.95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nnertitelProfessionell"/>
                        <w:spacing w:before="120" w:after="60"/>
                        <w:ind w:left="2835" w:right="2709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Arbeitsteilung</w:t>
                      </w:r>
                    </w:p>
                    <w:p>
                      <w:pPr>
                        <w:pStyle w:val="BannertitelProfessionell"/>
                        <w:pBdr>
                          <w:top w:val="single" w:sz="6" w:space="1" w:color="000080"/>
                        </w:pBdr>
                        <w:spacing w:lineRule="auto" w:line="240" w:before="0" w:after="0"/>
                        <w:ind w:left="3686" w:right="3559" w:firstLine="851"/>
                        <w:jc w:val="center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 w:ascii="Lucida Casual;Mistral" w:hAnsi="Lucida Casual;Mistr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spacing w:before="0" w:after="120"/>
                        <w:rPr>
                          <w:rFonts w:ascii="Lucida Casual;Mistral" w:hAnsi="Lucida Casual;Mistral" w:cs="Lucida Casual;Mistral"/>
                          <w:color w:val="0000FF"/>
                        </w:rPr>
                      </w:pPr>
                      <w:r>
                        <w:rPr>
                          <w:rFonts w:cs="Lucida Casual;Mistral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66135</wp:posOffset>
                </wp:positionH>
                <wp:positionV relativeFrom="paragraph">
                  <wp:posOffset>-334010</wp:posOffset>
                </wp:positionV>
                <wp:extent cx="0" cy="22860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-26.3pt" to="265.05pt,1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4435</wp:posOffset>
                </wp:positionH>
                <wp:positionV relativeFrom="paragraph">
                  <wp:posOffset>-334010</wp:posOffset>
                </wp:positionV>
                <wp:extent cx="4229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26.3pt" to="427pt,-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94435</wp:posOffset>
                </wp:positionH>
                <wp:positionV relativeFrom="paragraph">
                  <wp:posOffset>-33401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26.3pt" to="94.05pt,-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23535</wp:posOffset>
                </wp:positionH>
                <wp:positionV relativeFrom="paragraph">
                  <wp:posOffset>-33401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-26.3pt" to="427.05pt,-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08735</wp:posOffset>
                </wp:positionH>
                <wp:positionV relativeFrom="paragraph">
                  <wp:posOffset>1951990</wp:posOffset>
                </wp:positionV>
                <wp:extent cx="40005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53.7pt" to="418pt,1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8735</wp:posOffset>
                </wp:positionH>
                <wp:positionV relativeFrom="paragraph">
                  <wp:posOffset>1951990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53.7pt" to="103.0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09235</wp:posOffset>
                </wp:positionH>
                <wp:positionV relativeFrom="paragraph">
                  <wp:posOffset>1951990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53.7pt" to="418.05pt,1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0035</wp:posOffset>
                </wp:positionH>
                <wp:positionV relativeFrom="paragraph">
                  <wp:posOffset>3094990</wp:posOffset>
                </wp:positionV>
                <wp:extent cx="1943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43.7pt" to="175pt,2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0035</wp:posOffset>
                </wp:positionH>
                <wp:positionV relativeFrom="paragraph">
                  <wp:posOffset>3094990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43.7pt" to="22.05pt,2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23135</wp:posOffset>
                </wp:positionH>
                <wp:positionV relativeFrom="paragraph">
                  <wp:posOffset>3094990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43.7pt" to="175.05pt,2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80535</wp:posOffset>
                </wp:positionH>
                <wp:positionV relativeFrom="paragraph">
                  <wp:posOffset>3094990</wp:posOffset>
                </wp:positionV>
                <wp:extent cx="1943100" cy="228600"/>
                <wp:effectExtent l="5080" t="508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05pt;margin-top:243.7pt;width:152.95pt;height:17.95pt" coordorigin="6741,4874" coordsize="3059,359">
                <v:line id="shape_0" from="6741,4874" to="9800,4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4874" to="6741,5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1,4874" to="9801,5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08735</wp:posOffset>
                </wp:positionH>
                <wp:positionV relativeFrom="paragraph">
                  <wp:posOffset>286639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25.7pt" to="103.05pt,2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09235</wp:posOffset>
                </wp:positionH>
                <wp:positionV relativeFrom="paragraph">
                  <wp:posOffset>286639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225.7pt" to="418.05pt,2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735</wp:posOffset>
                </wp:positionH>
                <wp:positionV relativeFrom="paragraph">
                  <wp:posOffset>123190</wp:posOffset>
                </wp:positionV>
                <wp:extent cx="1943100" cy="1371600"/>
                <wp:effectExtent l="0" t="0" r="0" b="0"/>
                <wp:wrapNone/>
                <wp:docPr id="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3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Natürliche Arbeitsteilu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 ursprüngliche Arbeitsteilu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rbeitsteilung zwischen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ann und Fr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9.7pt;mso-position-vertical-relative:text;margin-left:1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ind w:left="360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Natürliche Arbeitsteilung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= ursprüngliche Arbeitsteilung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Arbeitsteilung zwischen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Mann und Fr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23435</wp:posOffset>
                </wp:positionH>
                <wp:positionV relativeFrom="paragraph">
                  <wp:posOffset>123190</wp:posOffset>
                </wp:positionV>
                <wp:extent cx="1600200" cy="1714500"/>
                <wp:effectExtent l="0" t="0" r="0" b="0"/>
                <wp:wrapNone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lkswirtschaftliche Arbeitsteil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 internationale Arbeitsteil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nur bedingt möglich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unter Aufgabe der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telbstständigkeit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zw. Autonom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9.7pt;mso-position-vertical-relative:text;margin-left:36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lkswirtschaftliche Arbeitsteil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= internationale Arbeitsteil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nur bedingt möglich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 xml:space="preserve">unter Aufgabe der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 xml:space="preserve">Stelbstständigkeit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bzw. Autonomi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51735</wp:posOffset>
                </wp:positionH>
                <wp:positionV relativeFrom="paragraph">
                  <wp:posOffset>466090</wp:posOffset>
                </wp:positionV>
                <wp:extent cx="1828800" cy="68580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triebswirtschaftliche Arbeits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36.7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24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triebswirtschaftliche Arbeits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8635</wp:posOffset>
                </wp:positionH>
                <wp:positionV relativeFrom="paragraph">
                  <wp:posOffset>2294890</wp:posOffset>
                </wp:positionV>
                <wp:extent cx="1600200" cy="57150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Überbetrieblich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beits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80.7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Überbetriebliche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rbeits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94835</wp:posOffset>
                </wp:positionH>
                <wp:positionV relativeFrom="paragraph">
                  <wp:posOffset>2294890</wp:posOffset>
                </wp:positionV>
                <wp:extent cx="1828800" cy="57150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triebliche</w:t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eits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80.7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triebliche</w:t>
                      </w:r>
                    </w:p>
                    <w:p>
                      <w:pPr>
                        <w:pStyle w:val="Heading1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eits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77165</wp:posOffset>
                </wp:positionH>
                <wp:positionV relativeFrom="paragraph">
                  <wp:posOffset>3437890</wp:posOffset>
                </wp:positionV>
                <wp:extent cx="1143000" cy="125730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ufsbild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ufsgruppen entstehen durch Spezialisier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270.7pt;mso-position-vertical-relative:text;margin-left:-1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ufsbild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ufsgruppen entstehen durch Spezialisi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1635</wp:posOffset>
                </wp:positionH>
                <wp:positionV relativeFrom="paragraph">
                  <wp:posOffset>3437890</wp:posOffset>
                </wp:positionV>
                <wp:extent cx="1143000" cy="148590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ufsspal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itere Spezialisierung führt zu Einzelberufen (einzelnen Spezialberufe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270.7pt;mso-position-vertical-relative:text;margin-left:13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ufsspalt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itere Spezialisierung führt zu Einzelberufen (einzelnen Spezialberuf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80435</wp:posOffset>
                </wp:positionH>
                <wp:positionV relativeFrom="paragraph">
                  <wp:posOffset>3437890</wp:posOffset>
                </wp:positionV>
                <wp:extent cx="1485900" cy="160020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duktionsspal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erlegung des gesamten Produktionsprozesses in Teilprozesse an deren Ende ein Zwischenprodukt ste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270.7pt;mso-position-vertical-relative:text;margin-left:27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duktionsspalt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erlegung des gesamten Produktionsprozesses in Teilprozesse an deren Ende ein Zwischenprodukt steh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37835</wp:posOffset>
                </wp:positionH>
                <wp:positionV relativeFrom="paragraph">
                  <wp:posOffset>3437890</wp:posOffset>
                </wp:positionV>
                <wp:extent cx="1371600" cy="160020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bookmarkStart w:id="6" w:name="_Arbeitszerlegung"/>
                            <w:bookmarkEnd w:id="6"/>
                            <w:r>
                              <w:rPr>
                                <w:rFonts w:cs="Arial" w:ascii="Arial" w:hAnsi="Arial"/>
                              </w:rPr>
                              <w:t>Arbeitszerleg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Fließbandfertigu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erlegung der Arbeit in nicht mehr teilbare Tätigkeitselemente (nur ein Handgriff am Fließban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270.7pt;mso-position-vertical-relative:text;margin-left:4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bookmarkStart w:id="7" w:name="_Arbeitszerlegung"/>
                      <w:bookmarkEnd w:id="7"/>
                      <w:r>
                        <w:rPr>
                          <w:rFonts w:cs="Arial" w:ascii="Arial" w:hAnsi="Arial"/>
                        </w:rPr>
                        <w:t>Arbeitszerleg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Fließbandfertigun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erlegung der Arbeit in nicht mehr teilbare Tätigkeitselemente (nur ein Handgriff am Fließban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</wp:posOffset>
                </wp:positionH>
                <wp:positionV relativeFrom="paragraph">
                  <wp:posOffset>95885</wp:posOffset>
                </wp:positionV>
                <wp:extent cx="6515100" cy="1682115"/>
                <wp:effectExtent l="0" t="0" r="0" b="0"/>
                <wp:wrapNone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68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GrafikProfessionel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rbeitsteilung 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Man unterscheidet Art -  und Mengenteilung</w:t>
                            </w:r>
                          </w:p>
                          <w:p>
                            <w:pPr>
                              <w:pStyle w:val="GrafikProfessionel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1065" w:leader="none"/>
                              </w:tabs>
                              <w:ind w:left="1065" w:hanging="360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Artteilung (Arbeitszerlegung)</w:t>
                            </w:r>
                          </w:p>
                          <w:p>
                            <w:pPr>
                              <w:pStyle w:val="GrafikProfessionell"/>
                              <w:ind w:left="106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rbeitsprozeß muss 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verschiedenartige Teilarbeit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zerlegt werden, di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zeitli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voneinander abhäng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und deshalb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nacheinand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durchzuführen si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Mengenteilung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Gleichartige Teilarbeiten derselben Arbeitsstu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 werden v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mehreren Person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ausgeführt.    (um Stau bei vorausgehenden und Leerlauf bei nachfolgenden Arbeitsstufen zu vermeide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32.45pt;mso-wrap-distance-left:9.05pt;mso-wrap-distance-right:9.05pt;mso-wrap-distance-top:0pt;mso-wrap-distance-bottom:0pt;margin-top:7.55pt;mso-position-vertical-relative:text;margin-left: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GrafikProfessionell"/>
                        <w:spacing w:lineRule="auto" w:line="240" w:before="120" w:after="120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rbeitsteilung 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lang w:val="en-US" w:eastAsia="en-US"/>
                        </w:rPr>
                        <w:t>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Man unterscheidet Art -  und Mengenteilung</w:t>
                      </w:r>
                    </w:p>
                    <w:p>
                      <w:pPr>
                        <w:pStyle w:val="GrafikProfessionell"/>
                        <w:numPr>
                          <w:ilvl w:val="0"/>
                          <w:numId w:val="62"/>
                        </w:numPr>
                        <w:tabs>
                          <w:tab w:val="clear" w:pos="708"/>
                          <w:tab w:val="left" w:pos="1065" w:leader="none"/>
                        </w:tabs>
                        <w:ind w:left="1065" w:hanging="360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Artteilung (Arbeitszerlegung)</w:t>
                      </w:r>
                    </w:p>
                    <w:p>
                      <w:pPr>
                        <w:pStyle w:val="GrafikProfessionell"/>
                        <w:ind w:left="1065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Arbeitsprozeß muss in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verschiedenartige Teilarbeiten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zerlegt werden, die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zeitlic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voneinander abhängen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und deshalb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nacheinande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durchzuführen si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 xml:space="preserve">Mengenteilung </w:t>
                      </w:r>
                    </w:p>
                    <w:p>
                      <w:pPr>
                        <w:pStyle w:val="Normal"/>
                        <w:spacing w:before="120" w:after="0"/>
                        <w:ind w:left="106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Gleichartige Teilarbeiten derselben Arbeitsstuf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e werden von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mehreren Personen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ausgeführt.    (um Stau bei vorausgehenden und Leerlauf bei nachfolgenden Arbeitsstufen zu vermeid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492365"/>
                <wp:effectExtent l="0" t="0" r="0" b="0"/>
                <wp:wrapNone/>
                <wp:docPr id="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49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itelProfessionell"/>
                              <w:spacing w:before="120" w:after="60"/>
                              <w:ind w:left="1701" w:right="1716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r- und Nachteile der Arbeitsteilung</w:t>
                            </w:r>
                          </w:p>
                          <w:p>
                            <w:pPr>
                              <w:pStyle w:val="BannertitelProfessionell"/>
                              <w:pBdr>
                                <w:top w:val="single" w:sz="6" w:space="1" w:color="000080"/>
                              </w:pBdr>
                              <w:spacing w:lineRule="auto" w:line="240" w:before="0" w:after="0"/>
                              <w:ind w:left="1985" w:right="2142" w:firstLine="851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orteile der Arbeitsteilung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eigerung von Output und Produktivität und damit Erhöhung des allgemeinen materiellen</w:t>
                            </w:r>
                          </w:p>
                          <w:p>
                            <w:pPr>
                              <w:pStyle w:val="TextkrperProfessionell"/>
                              <w:ind w:left="372" w:firstLine="34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hlstandes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kürzung der Arbeitszei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stärkte Nutzung des technischen Fortschritts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affung von Arbeitsplätze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stärkte Nutzung der individuellen Fähigkeite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stärkte Motivatio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öhere Leistungsbereitschaf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öhere Qualität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chteile der Arbeitsteilung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hängigkeiten, die sich je nach Art der Arbeitsteilung verstärke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ückgang der Flexibilität bei Zunahme der Spezialisierung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ngelnde Identifikation mit dem Produkt  (Produktionsspaltung)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3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inseitige Belastung, die zu psychischen und physischen Schäden führt (Produktionsspaltug)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onsequenz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ermeidung der Nachteile der Arbeitsteilung im Bereich Produktionsspaltung und Arbeitszerlegung, </w:t>
                            </w:r>
                          </w:p>
                          <w:p>
                            <w:pPr>
                              <w:pStyle w:val="TextkrperProfessionel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m die allgemeinen Vorteile zu erhalten. Es gibt dafür zwei Möglichkeit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89.95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nnertitelProfessionell"/>
                        <w:spacing w:before="120" w:after="60"/>
                        <w:ind w:left="1701" w:right="1716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r- und Nachteile der Arbeitsteilung</w:t>
                      </w:r>
                    </w:p>
                    <w:p>
                      <w:pPr>
                        <w:pStyle w:val="BannertitelProfessionell"/>
                        <w:pBdr>
                          <w:top w:val="single" w:sz="6" w:space="1" w:color="000080"/>
                        </w:pBdr>
                        <w:spacing w:lineRule="auto" w:line="240" w:before="0" w:after="0"/>
                        <w:ind w:left="1985" w:right="2142" w:firstLine="851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orteile der Arbeitsteilung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eigerung von Output und Produktivität und damit Erhöhung des allgemeinen materiellen</w:t>
                      </w:r>
                    </w:p>
                    <w:p>
                      <w:pPr>
                        <w:pStyle w:val="TextkrperProfessionell"/>
                        <w:ind w:left="372" w:firstLine="34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hlstandes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kürzung der Arbeitszei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stärkte Nutzung des technischen Fortschritts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haffung von Arbeitsplätze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stärkte Nutzung der individuellen Fähigkeite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stärkte Motivatio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öhere Leistungsbereitschaf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öhere Qualität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chteile der Arbeitsteilung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hängigkeiten, die sich je nach Art der Arbeitsteilung verstärke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ückgang der Flexibilität bei Zunahme der Spezialisierung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ngelnde Identifikation mit dem Produkt  (Produktionsspaltung)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3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inseitige Belastung, die zu psychischen und physischen Schäden führt (Produktionsspaltug)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onsequenz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ermeidung der Nachteile der Arbeitsteilung im Bereich Produktionsspaltung und Arbeitszerlegung, </w:t>
                      </w:r>
                    </w:p>
                    <w:p>
                      <w:pPr>
                        <w:pStyle w:val="TextkrperProfessionel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m die allgemeinen Vorteile zu erhalten. Es gibt dafür zwei Möglichkei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51535</wp:posOffset>
                </wp:positionH>
                <wp:positionV relativeFrom="paragraph">
                  <wp:posOffset>4340225</wp:posOffset>
                </wp:positionV>
                <wp:extent cx="44577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341.75pt" to="418pt,3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51535</wp:posOffset>
                </wp:positionH>
                <wp:positionV relativeFrom="paragraph">
                  <wp:posOffset>4340225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341.75pt" to="67.05pt,3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09235</wp:posOffset>
                </wp:positionH>
                <wp:positionV relativeFrom="paragraph">
                  <wp:posOffset>4340225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41.75pt" to="418.05pt,3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37535</wp:posOffset>
                </wp:positionH>
                <wp:positionV relativeFrom="paragraph">
                  <wp:posOffset>4111625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323.75pt" to="247.05pt,3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23435</wp:posOffset>
                </wp:positionH>
                <wp:positionV relativeFrom="paragraph">
                  <wp:posOffset>4683125</wp:posOffset>
                </wp:positionV>
                <wp:extent cx="1371600" cy="571500"/>
                <wp:effectExtent l="0" t="0" r="0" b="0"/>
                <wp:wrapNone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umanisierung der Arbeitsinhal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68.7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umanisierung der Arbeitsinha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435</wp:posOffset>
                </wp:positionH>
                <wp:positionV relativeFrom="paragraph">
                  <wp:posOffset>49530</wp:posOffset>
                </wp:positionV>
                <wp:extent cx="1600200" cy="685800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umanisierung der Arbeitsgestal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Ergonomische 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9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umanisierung der Arbeitsgestalt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Ergonomische 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Unterrichtsprotokoll</w:t>
      </w:r>
    </w:p>
    <w:p>
      <w:pPr>
        <w:pStyle w:val="TitelProfessionell"/>
        <w:pBdr>
          <w:top w:val="single" w:sz="36" w:space="1" w:color="000080"/>
          <w:left w:val="single" w:sz="6" w:space="4" w:color="000080"/>
          <w:bottom w:val="single" w:sz="6" w:space="3" w:color="000080"/>
          <w:right w:val="single" w:sz="6" w:space="4" w:color="000080"/>
        </w:pBdr>
        <w:rPr>
          <w:sz w:val="36"/>
        </w:rPr>
      </w:pPr>
      <w:r>
        <w:rPr>
          <w:sz w:val="36"/>
        </w:rPr>
        <w:t>Politik</w:t>
      </w:r>
    </w:p>
    <w:p>
      <w:pPr>
        <w:pStyle w:val="JahrgangAusgabeDatumProfessionell"/>
        <w:pBdr>
          <w:top w:val="single" w:sz="36" w:space="1" w:color="00008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>Jahrgang   ITU-I  1999 /00</w:t>
        <w:tab/>
        <w:t>Dienstag, 9. März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583680" cy="7780655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78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umanisierung der Arbeitsgestaltung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(Ergonomische Arbeitsgestaltung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örpergerechte Gestaltung der Arbeitsplätze und der Arbeitsmittel</w:t>
                            </w:r>
                          </w:p>
                          <w:p>
                            <w:pPr>
                              <w:pStyle w:val="TextkrperProfessionell"/>
                              <w:ind w:left="372" w:firstLine="34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beitsstättenverordnung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taltung des Bewegungsablaufes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e Arbeitsvorgänge sollen dem Bewegungsablauf angepasst werden, um Belastungen zu 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ermeiden 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beitsschutzgesetz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taltung der Arbeitszeit</w:t>
                            </w:r>
                          </w:p>
                          <w:p>
                            <w:pPr>
                              <w:pStyle w:val="TextkrperProfessionel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elungen bezüglich der Pausen, des Arbeitsbeginns und der Arbeitsdauer ....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beitszeitgesetz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taltung der Arbeitsumgebung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rben, Licht, Lärm, ...</w:t>
                            </w:r>
                          </w:p>
                          <w:p>
                            <w:pPr>
                              <w:pStyle w:val="TextkrperProfessionel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beitsstättenverordnung</w:t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umanisierung der Arbeitsinhalte</w:t>
                            </w:r>
                          </w:p>
                          <w:p>
                            <w:pPr>
                              <w:pStyle w:val="TextkrperProfessionel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Job rotatio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itarbeiter wechseln nach bestimmten Zeiten die Arbeitsplätze und werden somit immer </w:t>
                            </w:r>
                          </w:p>
                          <w:p>
                            <w:pPr>
                              <w:pStyle w:val="TextkrperProfessionell"/>
                              <w:ind w:left="106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t neuen Aufgaben konfrontiert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notonie und einseitige Belastung können somit vermieden werde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rraussetzung: qualifizierte Mitarbeiter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Job enlargement </w:t>
                            </w:r>
                            <w:r>
                              <w:rPr>
                                <w:rFonts w:cs="Arial" w:ascii="Arial" w:hAnsi="Arial"/>
                              </w:rPr>
                              <w:t>(Arbeitserweiterung)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reicherung der Arbeitsplätze mit Arbeitsaufgaben, so dass ein Teil- oder Endprodukt </w:t>
                            </w:r>
                          </w:p>
                          <w:p>
                            <w:pPr>
                              <w:pStyle w:val="TextkrperProfessionell"/>
                              <w:ind w:left="708"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steht, mit dem sich der Mitarbeiter identifizieren kan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rraussetzung: qualifizierte Mitarbeiter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2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Job enrichment </w:t>
                            </w:r>
                            <w:r>
                              <w:rPr>
                                <w:rFonts w:cs="Arial" w:ascii="Arial" w:hAnsi="Arial"/>
                              </w:rPr>
                              <w:t>(Arbeitsanreicherung)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eit wird mit Leitungsfunktionen angereichert, der Mitarbeiter erhält somit: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scheidungsfunktion</w:t>
                              <w:tab/>
                              <w:tab/>
                              <w:t>-     Kontrollfunktion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4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ungsfunktion</w:t>
                              <w:tab/>
                              <w:tab/>
                              <w:tab/>
                              <w:t>-     Organisationsfunktion ...</w:t>
                            </w:r>
                          </w:p>
                          <w:p>
                            <w:pPr>
                              <w:pStyle w:val="TextkrperProfessionell"/>
                              <w:numPr>
                                <w:ilvl w:val="0"/>
                                <w:numId w:val="53"/>
                              </w:numPr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mit sollen Engagement, Eigeninitiative &amp; Motivation des Mitarbeiters gestärkt wer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612.65pt;mso-wrap-distance-left:9.05pt;mso-wrap-distance-right:9.05pt;mso-wrap-distance-top:0pt;mso-wrap-distance-bottom:0pt;margin-top: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umanisierung der Arbeitsgestaltung</w:t>
                      </w:r>
                      <w:r>
                        <w:rPr>
                          <w:rFonts w:cs="Arial" w:ascii="Arial" w:hAnsi="Arial"/>
                        </w:rPr>
                        <w:t xml:space="preserve">  (Ergonomische Arbeitsgestaltung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örpergerechte Gestaltung der Arbeitsplätze und der Arbeitsmittel</w:t>
                      </w:r>
                    </w:p>
                    <w:p>
                      <w:pPr>
                        <w:pStyle w:val="TextkrperProfessionell"/>
                        <w:ind w:left="372" w:firstLine="34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rbeitsstättenverordnung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staltung des Bewegungsablaufes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e Arbeitsvorgänge sollen dem Bewegungsablauf angepasst werden, um Belastungen zu 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ermeiden 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rbeitsschutzgesetz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staltung der Arbeitszeit</w:t>
                      </w:r>
                    </w:p>
                    <w:p>
                      <w:pPr>
                        <w:pStyle w:val="TextkrperProfessionel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elungen bezüglich der Pausen, des Arbeitsbeginns und der Arbeitsdauer ....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rbeitszeitgesetz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staltung der Arbeitsumgebung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rben, Licht, Lärm, ...</w:t>
                      </w:r>
                    </w:p>
                    <w:p>
                      <w:pPr>
                        <w:pStyle w:val="TextkrperProfessionel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rbeitsstättenverordnung</w:t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umanisierung der Arbeitsinhalte</w:t>
                      </w:r>
                    </w:p>
                    <w:p>
                      <w:pPr>
                        <w:pStyle w:val="TextkrperProfessionel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3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Job rotatio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itarbeiter wechseln nach bestimmten Zeiten die Arbeitsplätze und werden somit immer </w:t>
                      </w:r>
                    </w:p>
                    <w:p>
                      <w:pPr>
                        <w:pStyle w:val="TextkrperProfessionell"/>
                        <w:ind w:left="106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t neuen Aufgaben konfrontiert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notonie und einseitige Belastung können somit vermieden werde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rraussetzung: qualifizierte Mitarbeiter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3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Job enlargement </w:t>
                      </w:r>
                      <w:r>
                        <w:rPr>
                          <w:rFonts w:cs="Arial" w:ascii="Arial" w:hAnsi="Arial"/>
                        </w:rPr>
                        <w:t>(Arbeitserweiterung)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nreicherung der Arbeitsplätze mit Arbeitsaufgaben, so dass ein Teil- oder Endprodukt </w:t>
                      </w:r>
                    </w:p>
                    <w:p>
                      <w:pPr>
                        <w:pStyle w:val="TextkrperProfessionell"/>
                        <w:ind w:left="708"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steht, mit dem sich der Mitarbeiter identifizieren kan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rraussetzung: qualifizierte Mitarbeiter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23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Job enrichment </w:t>
                      </w:r>
                      <w:r>
                        <w:rPr>
                          <w:rFonts w:cs="Arial" w:ascii="Arial" w:hAnsi="Arial"/>
                        </w:rPr>
                        <w:t>(Arbeitsanreicherung)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eit wird mit Leitungsfunktionen angereichert, der Mitarbeiter erhält somit: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scheidungsfunktion</w:t>
                        <w:tab/>
                        <w:tab/>
                        <w:t>-     Kontrollfunktion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4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nungsfunktion</w:t>
                        <w:tab/>
                        <w:tab/>
                        <w:tab/>
                        <w:t>-     Organisationsfunktion ...</w:t>
                      </w:r>
                    </w:p>
                    <w:p>
                      <w:pPr>
                        <w:pStyle w:val="TextkrperProfessionell"/>
                        <w:numPr>
                          <w:ilvl w:val="0"/>
                          <w:numId w:val="53"/>
                        </w:numPr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mit sollen Engagement, Eigeninitiative &amp; Motivation des Mitarbeiters gestärkt wer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rperProfessionell"/>
        <w:spacing w:lineRule="auto" w:line="240" w:before="0" w:after="0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851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Mistral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Professionell"/>
      <w:rPr/>
    </w:pPr>
    <w:r>
      <w:rPr/>
      <w:t xml:space="preserve">Unterrichtsprotokoll  </w:t>
    </w:r>
    <w:r>
      <w:rPr>
        <w:rStyle w:val="PageNumber"/>
      </w:rPr>
      <w:t>Inha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4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6">
    <w:lvl w:ilvl="0">
      <w:start w:val="4"/>
      <w:numFmt w:val="bullet"/>
      <w:lvlText w:val="-"/>
      <w:lvlJc w:val="left"/>
      <w:pPr>
        <w:tabs>
          <w:tab w:val="num" w:pos="1434"/>
        </w:tabs>
        <w:ind w:left="1434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4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4"/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4"/>
      <w:numFmt w:val="bullet"/>
      <w:lvlText w:val="-"/>
      <w:lvlJc w:val="left"/>
      <w:pPr>
        <w:tabs>
          <w:tab w:val="num" w:pos="1434"/>
        </w:tabs>
        <w:ind w:left="1434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asual;Mistral" w:hAnsi="Lucida Casual;Mistral" w:eastAsia="Times New Roman" w:cs="Lucida Casual;Mistr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Professionell">
    <w:name w:val="Textkörper Professionell"/>
    <w:basedOn w:val="Normal"/>
    <w:qFormat/>
    <w:pPr>
      <w:spacing w:lineRule="exact" w:line="280" w:before="0" w:after="120"/>
    </w:pPr>
    <w:rPr/>
  </w:style>
  <w:style w:type="paragraph" w:styleId="BannerkopfProfessionell">
    <w:name w:val="Bannerkopf - Professionell"/>
    <w:basedOn w:val="Normal"/>
    <w:qFormat/>
    <w:pPr>
      <w:spacing w:lineRule="exact" w:line="240" w:before="60" w:after="60"/>
    </w:pPr>
    <w:rPr>
      <w:rFonts w:ascii="Arial Black" w:hAnsi="Arial Black" w:cs="Arial Black"/>
      <w:smallCaps/>
      <w:color w:val="000080"/>
      <w:sz w:val="18"/>
    </w:rPr>
  </w:style>
  <w:style w:type="paragraph" w:styleId="VonProfessionell">
    <w:name w:val="Von - Professionell"/>
    <w:basedOn w:val="Normal"/>
    <w:qFormat/>
    <w:pPr>
      <w:spacing w:lineRule="exact" w:line="280" w:before="60" w:after="0"/>
    </w:pPr>
    <w:rPr>
      <w:rFonts w:ascii="Arial Black" w:hAnsi="Arial Black" w:cs="Arial Black"/>
      <w:sz w:val="18"/>
    </w:rPr>
  </w:style>
  <w:style w:type="paragraph" w:styleId="VonFirmaProfessionell">
    <w:name w:val="Von Firma - Professionell"/>
    <w:basedOn w:val="Normal"/>
    <w:qFormat/>
    <w:pPr>
      <w:spacing w:before="0" w:after="12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uzeileProfessionell">
    <w:name w:val="Fußzeile - Professionell"/>
    <w:basedOn w:val="Footer"/>
    <w:qFormat/>
    <w:pPr>
      <w:pBdr>
        <w:top w:val="single" w:sz="36" w:space="1" w:color="000080"/>
      </w:pBdr>
      <w:tabs>
        <w:tab w:val="clear" w:pos="4536"/>
        <w:tab w:val="clear" w:pos="9072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  <w:color w:val="000080"/>
      <w:sz w:val="16"/>
    </w:rPr>
  </w:style>
  <w:style w:type="paragraph" w:styleId="Berschrift1Professionell">
    <w:name w:val="Überschrift 1 - Professionell"/>
    <w:basedOn w:val="Normal"/>
    <w:qFormat/>
    <w:pPr>
      <w:spacing w:lineRule="exact" w:line="360" w:before="120" w:after="60"/>
    </w:pPr>
    <w:rPr>
      <w:rFonts w:ascii="Arial Black" w:hAnsi="Arial Black" w:cs="Arial Black"/>
      <w:sz w:val="32"/>
    </w:rPr>
  </w:style>
  <w:style w:type="paragraph" w:styleId="Berschrift2Professionell">
    <w:name w:val="Überschrift 2 - Professionell"/>
    <w:basedOn w:val="Normal"/>
    <w:qFormat/>
    <w:pPr>
      <w:spacing w:lineRule="exact" w:line="320" w:before="120" w:after="60"/>
    </w:pPr>
    <w:rPr>
      <w:rFonts w:ascii="Arial Black" w:hAnsi="Arial Black" w:cs="Arial Black"/>
      <w:sz w:val="24"/>
    </w:rPr>
  </w:style>
  <w:style w:type="paragraph" w:styleId="JahrgangAusgabeDatumProfessionell">
    <w:name w:val="Jahrgang/Ausgabe/Datum - Professionell"/>
    <w:basedOn w:val="Normal"/>
    <w:qFormat/>
    <w:pPr>
      <w:pBdr>
        <w:top w:val="single" w:sz="36" w:space="1" w:color="000080"/>
        <w:left w:val="single" w:sz="6" w:space="4" w:color="000000"/>
        <w:bottom w:val="single" w:sz="6" w:space="1" w:color="000000"/>
        <w:right w:val="single" w:sz="6" w:space="4" w:color="000000"/>
      </w:pBdr>
      <w:shd w:fill="000080" w:val="clear"/>
      <w:tabs>
        <w:tab w:val="clear" w:pos="708"/>
        <w:tab w:val="right" w:pos="10480" w:leader="none"/>
      </w:tabs>
      <w:spacing w:before="0" w:after="120"/>
    </w:pPr>
    <w:rPr>
      <w:rFonts w:ascii="Arial Black" w:hAnsi="Arial Black" w:cs="Arial Black"/>
      <w:color w:val="FFFFFF"/>
    </w:rPr>
  </w:style>
  <w:style w:type="paragraph" w:styleId="SpringenNachProfessionell">
    <w:name w:val="Springen Nach - Professionell"/>
    <w:basedOn w:val="Normal"/>
    <w:qFormat/>
    <w:pPr>
      <w:jc w:val="right"/>
    </w:pPr>
    <w:rPr>
      <w:rFonts w:ascii="Arial" w:hAnsi="Arial" w:cs="Arial"/>
      <w:i/>
      <w:sz w:val="16"/>
    </w:rPr>
  </w:style>
  <w:style w:type="paragraph" w:styleId="SpringenVonProfessionell">
    <w:name w:val="Springen Von - Professionell"/>
    <w:basedOn w:val="Normal"/>
    <w:qFormat/>
    <w:pPr>
      <w:jc w:val="right"/>
    </w:pPr>
    <w:rPr>
      <w:rFonts w:ascii="Arial" w:hAnsi="Arial" w:cs="Arial"/>
      <w:i/>
      <w:sz w:val="16"/>
    </w:rPr>
  </w:style>
  <w:style w:type="paragraph" w:styleId="AbsenderadresseProfessionell">
    <w:name w:val="Absenderadresse - Professionell"/>
    <w:basedOn w:val="Normal"/>
    <w:qFormat/>
    <w:pPr>
      <w:spacing w:lineRule="exact" w:line="240" w:before="0" w:after="40"/>
    </w:pPr>
    <w:rPr>
      <w:rFonts w:ascii="Arial" w:hAnsi="Arial" w:cs="Arial"/>
    </w:rPr>
  </w:style>
  <w:style w:type="paragraph" w:styleId="BriefanschriftProfessionell">
    <w:name w:val="Briefanschrift - Professionell"/>
    <w:basedOn w:val="AbsenderadresseProfessionell"/>
    <w:qFormat/>
    <w:pPr/>
    <w:rPr/>
  </w:style>
  <w:style w:type="paragraph" w:styleId="GrafikProfessionell">
    <w:name w:val="Grafik - Professionell"/>
    <w:basedOn w:val="TextkrperProfessionell"/>
    <w:qFormat/>
    <w:pPr>
      <w:spacing w:lineRule="auto" w:line="240" w:before="120" w:after="120"/>
    </w:pPr>
    <w:rPr/>
  </w:style>
  <w:style w:type="paragraph" w:styleId="GrafikbeschriftungProfessionell">
    <w:name w:val="Grafikbeschriftung - Professionell"/>
    <w:basedOn w:val="TextkrperProfessionell"/>
    <w:qFormat/>
    <w:pPr/>
    <w:rPr>
      <w:i/>
      <w:sz w:val="18"/>
    </w:rPr>
  </w:style>
  <w:style w:type="paragraph" w:styleId="BriefmarkeProfessionell">
    <w:name w:val="Briefmarke - Professionell"/>
    <w:basedOn w:val="Normal"/>
    <w:qFormat/>
    <w:pPr>
      <w:spacing w:lineRule="exact" w:line="240" w:before="0" w:after="40"/>
      <w:jc w:val="center"/>
    </w:pPr>
    <w:rPr>
      <w:rFonts w:ascii="Arial" w:hAnsi="Arial" w:cs="Arial"/>
      <w:smallCaps/>
      <w:sz w:val="14"/>
    </w:rPr>
  </w:style>
  <w:style w:type="paragraph" w:styleId="ZitatauszugProfessionell">
    <w:name w:val="Zitatauszug - Professionell"/>
    <w:basedOn w:val="TextkrperProfessionell"/>
    <w:qFormat/>
    <w:pPr>
      <w:pBdr>
        <w:top w:val="single" w:sz="6" w:space="1" w:color="808000"/>
        <w:bottom w:val="single" w:sz="6" w:space="3" w:color="808000"/>
      </w:pBdr>
      <w:ind w:left="60" w:right="60" w:hanging="0"/>
      <w:jc w:val="center"/>
    </w:pPr>
    <w:rPr>
      <w:i/>
      <w:color w:val="808000"/>
      <w:sz w:val="22"/>
    </w:rPr>
  </w:style>
  <w:style w:type="paragraph" w:styleId="BannerUnterberschriftProfessionell">
    <w:name w:val="Banner Unterüberschrift - Professionell"/>
    <w:basedOn w:val="Normal"/>
    <w:qFormat/>
    <w:pPr>
      <w:spacing w:lineRule="exact" w:line="280"/>
    </w:pPr>
    <w:rPr>
      <w:rFonts w:ascii="Arial" w:hAnsi="Arial" w:cs="Arial"/>
      <w:smallCaps/>
      <w:color w:val="000080"/>
      <w:sz w:val="18"/>
    </w:rPr>
  </w:style>
  <w:style w:type="paragraph" w:styleId="UntertitelProfessionell">
    <w:name w:val="Untertitel - Professionell"/>
    <w:basedOn w:val="Normal"/>
    <w:qFormat/>
    <w:pPr>
      <w:spacing w:lineRule="exact" w:line="280" w:before="0" w:after="120"/>
    </w:pPr>
    <w:rPr>
      <w:rFonts w:ascii="Arial" w:hAnsi="Arial" w:cs="Arial"/>
      <w:i/>
    </w:rPr>
  </w:style>
  <w:style w:type="paragraph" w:styleId="TitelProfessionell">
    <w:name w:val="Titel - Professionell"/>
    <w:basedOn w:val="Normal"/>
    <w:qFormat/>
    <w:pPr>
      <w:pBdr>
        <w:top w:val="single" w:sz="36" w:space="1" w:color="000080"/>
        <w:left w:val="single" w:sz="6" w:space="4" w:color="000080"/>
        <w:bottom w:val="single" w:sz="6" w:space="1" w:color="000080"/>
        <w:right w:val="single" w:sz="6" w:space="4" w:color="000080"/>
      </w:pBdr>
      <w:jc w:val="center"/>
    </w:pPr>
    <w:rPr>
      <w:rFonts w:ascii="Arial Black" w:hAnsi="Arial Black" w:cs="Arial Black"/>
      <w:color w:val="000080"/>
      <w:sz w:val="72"/>
    </w:rPr>
  </w:style>
  <w:style w:type="paragraph" w:styleId="InhaltsverzeichnisberschriftProfessionell">
    <w:name w:val="Inhaltsverzeichnisüberschrift - Professionell"/>
    <w:basedOn w:val="Normal"/>
    <w:qFormat/>
    <w:pPr>
      <w:pBdr>
        <w:top w:val="single" w:sz="36" w:space="1" w:color="000080"/>
      </w:pBdr>
      <w:spacing w:before="60" w:after="120"/>
      <w:ind w:left="-60" w:hanging="0"/>
    </w:pPr>
    <w:rPr>
      <w:rFonts w:ascii="Arial Black" w:hAnsi="Arial Black" w:cs="Arial Black"/>
      <w:smallCaps/>
      <w:spacing w:val="40"/>
      <w:sz w:val="24"/>
    </w:rPr>
  </w:style>
  <w:style w:type="paragraph" w:styleId="InhaltsverzeichnisNummerProfessionell">
    <w:name w:val="Inhaltsverzeichnis Nummer - Professionell"/>
    <w:basedOn w:val="Normal"/>
    <w:qFormat/>
    <w:pPr>
      <w:spacing w:before="60" w:after="0"/>
    </w:pPr>
    <w:rPr>
      <w:rFonts w:ascii="Arial Black" w:hAnsi="Arial Black" w:cs="Arial Black"/>
      <w:sz w:val="24"/>
    </w:rPr>
  </w:style>
  <w:style w:type="paragraph" w:styleId="InhaltsverzeichnisTextProfessionell">
    <w:name w:val="Inhaltsverzeichnis Text - Professionell"/>
    <w:basedOn w:val="Normal"/>
    <w:qFormat/>
    <w:pPr>
      <w:spacing w:lineRule="exact" w:line="320" w:before="60" w:after="60"/>
    </w:pPr>
    <w:rPr>
      <w:rFonts w:ascii="Arial" w:hAnsi="Arial" w:cs="Arial"/>
      <w:sz w:val="18"/>
    </w:rPr>
  </w:style>
  <w:style w:type="paragraph" w:styleId="BannertextProfessionell">
    <w:name w:val="Bannertext - Professionell"/>
    <w:basedOn w:val="Normal"/>
    <w:qFormat/>
    <w:pPr>
      <w:spacing w:lineRule="exact" w:line="280" w:before="0" w:after="120"/>
    </w:pPr>
    <w:rPr>
      <w:rFonts w:ascii="Arial" w:hAnsi="Arial" w:cs="Arial"/>
      <w:color w:val="000080"/>
      <w:sz w:val="18"/>
    </w:rPr>
  </w:style>
  <w:style w:type="paragraph" w:styleId="BannertitelProfessionell">
    <w:name w:val="Bannertitel - Professionell"/>
    <w:basedOn w:val="Normal"/>
    <w:qFormat/>
    <w:pPr>
      <w:spacing w:lineRule="exact" w:line="320" w:before="120" w:after="60"/>
    </w:pPr>
    <w:rPr>
      <w:rFonts w:ascii="Arial Black" w:hAnsi="Arial Black" w:cs="Arial Black"/>
      <w:smallCaps/>
      <w:color w:val="000080"/>
      <w:spacing w:val="40"/>
      <w:sz w:val="24"/>
    </w:rPr>
  </w:style>
  <w:style w:type="paragraph" w:styleId="NeuesThema">
    <w:name w:val="Neues Thema"/>
    <w:basedOn w:val="Berschrift1Professionell"/>
    <w:qFormat/>
    <w:pPr>
      <w:jc w:val="center"/>
    </w:pPr>
    <w:rPr>
      <w:rFonts w:ascii="Lucida Casual;Mistral" w:hAnsi="Lucida Casual;Mistral" w:cs="Lucida Casual;Mistral"/>
      <w:b/>
      <w:smallCaps/>
      <w:color w:val="000000"/>
      <w:spacing w:val="30"/>
      <w:sz w:val="4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</w:pPr>
    <w:rPr/>
  </w:style>
  <w:style w:type="paragraph" w:styleId="TextkrperEinzug2">
    <w:name w:val="Textkörper-Einzug 2"/>
    <w:basedOn w:val="Normal"/>
    <w:qFormat/>
    <w:pPr>
      <w:ind w:left="360" w:hanging="0"/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  <w:jc w:val="left"/>
    </w:pPr>
    <w:rPr>
      <w:rFonts w:ascii="Lucida Casual;Mistral" w:hAnsi="Lucida Casual;Mistral" w:cs="Lucida Casual;Mistral"/>
      <w:sz w:val="20"/>
    </w:rPr>
  </w:style>
  <w:style w:type="paragraph" w:styleId="TextkrperErstzeileneinzug2">
    <w:name w:val="Textkörper-Erstzeileneinzug 2"/>
    <w:basedOn w:val="TextBodyIndent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ndschreiben-Assistent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4:56:00Z</dcterms:created>
  <dc:creator>Carol Dusch</dc:creator>
  <dc:description/>
  <dc:language>en-US</dc:language>
  <cp:lastModifiedBy>Pups Irsch</cp:lastModifiedBy>
  <cp:lastPrinted>2000-04-02T16:45:00Z</cp:lastPrinted>
  <dcterms:modified xsi:type="dcterms:W3CDTF">2000-04-02T14:56:00Z</dcterms:modified>
  <cp:revision>2</cp:revision>
  <dc:subject/>
  <dc:title>Inha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sletter Post Wizard Balloon">
    <vt:lpwstr>Newsletter Post Wizard Balloon</vt:lpwstr>
  </property>
</Properties>
</file>